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you want the Ta152 included in Swotl unzip the Ta152 zi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to your Eaw directory it will replace Do335 in Swot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zip includes all files for Ta152 in Swot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d is a Do335 zip so you can go back to Do3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ncludes all files needed for Do33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mmy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