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 the ‘FW190TLaddon1.zip’ and the ‘FW190TLaddon1.zip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-FW190Tl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double click on the unzipped ‘Join-FW190Tl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s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tober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2-10-05T21:32:00Z</dcterms:modified>
  <cp:revision>3</cp:revision>
  <dc:subject/>
  <dc:title>RE-ASSEMBLE FILE INSTRUCTIONS</dc:title>
</cp:coreProperties>
</file>