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object w:dxaOrig="6339" w:dyaOrig="47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6.8pt;margin-top:36pt;width:316.95pt;height:239.95pt;mso-wrap-distance-left:9.05pt;mso-wrap-distance-right:9.05pt;mso-position-horizontal-relative:text;mso-position-vertical-relative:text" filled="f" o:ole="">
            <v:imagedata r:id="rId3" o:title=""/>
            <w10:wrap type="topAndBottom"/>
          </v:shape>
          <o:OLEObject Type="Embed" ProgID="" ShapeID="ole_rId2" DrawAspect="Content" ObjectID="_663848053" r:id="rId2"/>
        </w:object>
      </w:r>
      <w:r>
        <w:rPr/>
        <w:t>A Basic Guide to High Resolution Cockpit Building</w:t>
      </w:r>
    </w:p>
    <w:p>
      <w:pPr>
        <w:pStyle w:val="Heading"/>
        <w:rPr/>
      </w:pPr>
      <w:r>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TextBody"/>
        <w:rPr/>
      </w:pPr>
      <w:r>
        <w:rPr/>
        <w:t>This guide details the application of the multi-PCX “Hi-Res” techniques pioneered by Moggy, Colonel Gibbon, Salty, Chompy and others to the virtual cockpits in EAW. It assumes a basic knowledge of the three main modding utilities, PicPac, 3DZ!Studio and Converter. These utilities, plus guides to their use and the file structure of EAW, can be found via Sandbagger’s EAW Host Site. Any questions can be answered by posting them on the SimHQ EAW message board. You should also have access to a good graphics programme (e.g. Paintshop Pro or Photoshop) and at least know how to use its basic functions. Links to tutorials on “skinning” can also be had from Sandbagger’s site.</w:t>
      </w:r>
    </w:p>
    <w:p>
      <w:pPr>
        <w:pStyle w:val="TextBody"/>
        <w:rPr/>
      </w:pPr>
      <w:r>
        <w:rPr/>
      </w:r>
    </w:p>
    <w:p>
      <w:pPr>
        <w:pStyle w:val="TextBody"/>
        <w:rPr/>
      </w:pPr>
      <w:r>
        <w:rPr/>
        <w:t>Usually, EAW cockpit wireframe files (P*V.3DZ &amp; P*W.3DZ, the left and right sides of the cockpit respectively, where * corresponds to the aircraft identifier) take their texture information from one 256x256 PCX file: P*V.PCX (the uncompressed equivalent of the TPC file of the same name). The instrument 3DZ file (P*X.3DZ) takes its texture from the P*X.PCX. Cockpit transparency information is taken from the P*VTR.PCX file. The gunsight wireframe file, P*Z.3DZ (not always present and sometimes including additional cockpit details) also takes its texture and transparency information from P*V &amp; P*VTR respectively, while the virtual prop and fan (P*Y.3DZ) takes its information from the main texture and transparency files (P*TEX &amp; P*TRA.PCX). The virtual wing view wireframe (P*U.3DZ) also takes its texture information from the P*Y.PCX. Thus it can be seen that only two files (P*V &amp; P*X.PCX) provide the majority of the texture information in EAW cockpits. However, by using 3DZ!Studio and the Converter utility, it is possible to “point” the various 3DZ wireframe files to new PCX files and/or remap textures to larger areas on the original PCX files, with a subsequent and striking increase in resolution. An example of how this might be done is detailed below.</w:t>
      </w:r>
    </w:p>
    <w:p>
      <w:pPr>
        <w:pStyle w:val="TextBody"/>
        <w:rPr/>
      </w:pPr>
      <w:r>
        <w:rPr/>
      </w:r>
    </w:p>
    <w:p>
      <w:pPr>
        <w:pStyle w:val="TextBody"/>
        <w:rPr/>
      </w:pPr>
      <w:r>
        <w:rPr/>
        <w:t xml:space="preserve">As a start, the P*V.PCX should be renamed as something like PGUIDE.PCX. Next, another, fresh, copy of P*V.PCX should be edited in your graphics programme to remove unwanted texture areas (usually the gunsight and wing view, plus the sidewalls, seat &amp; instrument panel backing textures – these will be remapped to new texture areas). The remaining texture areas (usually the canopy frame) should then be reorganised to maximise the available space on the PCX. A copy of this edited P*V.PCX should be made and renamed as P*W.PCX (this will provide the textures for the right hand side of the cockpit). </w:t>
      </w:r>
    </w:p>
    <w:p>
      <w:pPr>
        <w:pStyle w:val="TextBody"/>
        <w:rPr/>
      </w:pPr>
      <w:r>
        <w:rPr/>
      </w:r>
    </w:p>
    <w:p>
      <w:pPr>
        <w:pStyle w:val="TextBody"/>
        <w:rPr/>
      </w:pPr>
      <w:r>
        <w:rPr/>
        <w:t xml:space="preserve">Next, you should add </w:t>
      </w:r>
      <w:r>
        <w:rPr>
          <w:i/>
        </w:rPr>
        <w:t>larger</w:t>
      </w:r>
      <w:r>
        <w:rPr/>
        <w:t xml:space="preserve"> areas of texture for the sidewalls, seat &amp; instrument panel backing to the new P*V &amp; W PCX, along with texture areas for any new details you plan to add to the cockpit 3DZ files. Be aware that you can now have different textures for each side of the cockpit, rather than the same one repeated when only the P*V.PCX file was used. You might want to increase the size of these PCX files to 512x512 before you do this to make editing easier and provide better resolution later. Also, you might want to add texture areas for the virtual prop blades and fan too to the P*V.PCX file (as well as corresponding transparency information to the P*VTR file). You can get new textures from photographs and/or screencaptures from other flight simulations (IL-2 and Rowan’s BoB are both good sources). Be aware that you will need to apply the correct palette to your new texture sources for them to appear as you intend in EAW (see the skinning guides for information on this). Also, be aware that only the P*V.PCX file can access the transparency information on the P*VTR.PCX. </w:t>
      </w:r>
    </w:p>
    <w:p>
      <w:pPr>
        <w:pStyle w:val="TextBody"/>
        <w:rPr/>
      </w:pPr>
      <w:r>
        <w:rPr/>
      </w:r>
    </w:p>
    <w:p>
      <w:pPr>
        <w:pStyle w:val="TextBody"/>
        <w:rPr/>
      </w:pPr>
      <w:r>
        <w:rPr/>
        <w:t>A trick that you can use to get transparency independent of the P*VTR.PCX file is to use Colour Index 0 (usually the “whitest white”) to paint those areas of texture you don’t want to appear. However, for this to work you need to change the code of the polygon (element) that you want to have transparency to “6” by using the Converter utility on the corresponding 3DZ file. This technique is the cornerstone of building Hi-Res gunsights (described later).</w:t>
      </w:r>
    </w:p>
    <w:p>
      <w:pPr>
        <w:pStyle w:val="TextBody"/>
        <w:rPr/>
      </w:pPr>
      <w:r>
        <w:rPr/>
      </w:r>
    </w:p>
    <w:p>
      <w:pPr>
        <w:pStyle w:val="TextBody"/>
        <w:rPr/>
      </w:pPr>
      <w:r>
        <w:rPr/>
        <w:t xml:space="preserve">Once you have added your new texture areas, re-size the PCX files to their original 256x256 size. A useful tip for users of Paintshop Pro is to copy the larger PCX file first then paste it into the resized file (select it all and “paste into selection”). This reults in better detail than that from the programmes resampling routines. Next, take copies of these new files and rename them as P*VGUIDE &amp; P*WGUIDE.PCX. </w:t>
      </w:r>
    </w:p>
    <w:p>
      <w:pPr>
        <w:pStyle w:val="TextBody"/>
        <w:rPr/>
      </w:pPr>
      <w:r>
        <w:rPr/>
      </w:r>
    </w:p>
    <w:p>
      <w:pPr>
        <w:pStyle w:val="TextBody"/>
        <w:rPr/>
      </w:pPr>
      <w:r>
        <w:rPr/>
        <w:t xml:space="preserve">Now it’s time to remap your new textures to the corresponding polygons (elements) in the 3DZ file. As an aid to this, you should make two “guide” PCX files that are overlayed with the original cockpit framing. To do this, select the framing from the orginal PCX file you earlier called PGUIDE.PCX and paste it (maintaining the same co-ordinates) into your working copies of P*VGUIDE &amp; P*WGUIDE.PCX. You might need to use 3DZ!Studio to determine the areas of texture that correspond to the cockpit framing. </w:t>
      </w:r>
    </w:p>
    <w:p>
      <w:pPr>
        <w:pStyle w:val="TextBody"/>
        <w:rPr/>
      </w:pPr>
      <w:r>
        <w:rPr/>
      </w:r>
    </w:p>
    <w:p>
      <w:pPr>
        <w:pStyle w:val="TextBody"/>
        <w:rPr/>
      </w:pPr>
      <w:r>
        <w:rPr/>
        <w:t>As a final step before going into 3DZ!Studio, use Converter on the P*V &amp; P*W.3DZ files to point them to the repective “guide” PCX files. If you plan to use a Hi-Res gunsight in a cockpit that doesn’t already have a separate P*Z.3DZ file, you will need to remove the polygons (elements) that make up the sight in either the P*V or P*W.3DZ files. To do this, replace the information after the respective element identifying number with the code “255”:</w:t>
      </w:r>
    </w:p>
    <w:p>
      <w:pPr>
        <w:pStyle w:val="TextBody"/>
        <w:spacing w:lineRule="auto" w:line="240"/>
        <w:rPr/>
      </w:pPr>
      <w:r>
        <w:rPr/>
      </w:r>
    </w:p>
    <w:p>
      <w:pPr>
        <w:pStyle w:val="TextBody"/>
        <w:spacing w:lineRule="auto" w:line="240"/>
        <w:rPr/>
      </w:pPr>
      <w:r>
        <w:rPr/>
        <w:t>E007=   5   4   22  55 126…</w:t>
      </w:r>
    </w:p>
    <w:p>
      <w:pPr>
        <w:pStyle w:val="TextBody"/>
        <w:spacing w:lineRule="auto" w:line="240"/>
        <w:rPr/>
      </w:pPr>
      <w:r>
        <w:rPr/>
        <w:t>Becomes:</w:t>
      </w:r>
    </w:p>
    <w:p>
      <w:pPr>
        <w:pStyle w:val="TextBody"/>
        <w:spacing w:lineRule="auto" w:line="240"/>
        <w:rPr/>
      </w:pPr>
      <w:r>
        <w:rPr/>
        <w:t>E007= 255</w:t>
      </w:r>
    </w:p>
    <w:p>
      <w:pPr>
        <w:pStyle w:val="TextBody"/>
        <w:spacing w:lineRule="auto" w:line="240"/>
        <w:rPr/>
      </w:pPr>
      <w:r>
        <w:rPr/>
      </w:r>
    </w:p>
    <w:p>
      <w:pPr>
        <w:pStyle w:val="TextBody"/>
        <w:rPr/>
      </w:pPr>
      <w:r>
        <w:rPr/>
        <w:t xml:space="preserve">Now, as a first step, place your new 3DZ and PCX files into the 3DZ!Studio folder and remap the canopy framing texture areas to their new positions. Once you’ve done this (it may take some hours), use Converter to point the new P*V &amp; P*W 3DZ files to the P*V &amp; P*W.PCX files. Place these PCX files into the 3DZ!Studio folder and continue remapping the sidewalls, seat &amp; instrument panel backing to their new texture areas. </w:t>
      </w:r>
    </w:p>
    <w:p>
      <w:pPr>
        <w:pStyle w:val="TextBody"/>
        <w:rPr/>
      </w:pPr>
      <w:r>
        <w:rPr/>
      </w:r>
    </w:p>
    <w:p>
      <w:pPr>
        <w:pStyle w:val="TextBody"/>
        <w:rPr/>
      </w:pPr>
      <w:r>
        <w:rPr/>
        <w:t xml:space="preserve">Next, you need to to remap the virtual wing view to its own PCX file (best called P*U.PCX). Again, you can increase the texture area many times to improve the resolution. </w:t>
      </w:r>
    </w:p>
    <w:p>
      <w:pPr>
        <w:pStyle w:val="TextBody"/>
        <w:rPr/>
      </w:pPr>
      <w:r>
        <w:rPr/>
      </w:r>
    </w:p>
    <w:p>
      <w:pPr>
        <w:pStyle w:val="TextBody"/>
        <w:rPr/>
      </w:pPr>
      <w:r>
        <w:rPr/>
        <w:t>You now have a Hi-Res cockpit.</w:t>
      </w:r>
    </w:p>
    <w:p>
      <w:pPr>
        <w:pStyle w:val="TextBody"/>
        <w:rPr/>
      </w:pPr>
      <w:r>
        <w:rPr/>
      </w:r>
    </w:p>
    <w:p>
      <w:pPr>
        <w:pStyle w:val="TextBody"/>
        <w:rPr/>
      </w:pPr>
      <w:r>
        <w:rPr/>
        <w:t>A further refinement is to remap the gunsight (P*Z.3DZ) to its own PCX file (again, best called P*Z.PCX). Here, you can use the “Colour Index 0” technique described above to provide transparency. In this way, it is possible to produce “photo real” gunsights. Be aware that even those aircraft that originally had no separate gunsight 3DZ can be given one as EAW places any P*Z.3DZ file with the right aircraft identifier into the cockpit. It is also possible to add many areas of extra detail to the cockpit by editing the P*Z.3DZ and providing corresponding texture areas on the P*Z.PCX. Some EAW gunsights already have extra details like headrests included, so you will need to provide texture areas for these on your new P*Z.PCX.</w:t>
      </w:r>
    </w:p>
    <w:p>
      <w:pPr>
        <w:pStyle w:val="TextBody"/>
        <w:rPr/>
      </w:pPr>
      <w:r>
        <w:rPr/>
      </w:r>
    </w:p>
    <w:p>
      <w:pPr>
        <w:pStyle w:val="TextBody"/>
        <w:rPr>
          <w:rFonts w:ascii="Arial" w:hAnsi="Arial" w:cs="Arial"/>
          <w:b/>
          <w:b/>
        </w:rPr>
      </w:pPr>
      <w:r>
        <w:rPr>
          <w:rFonts w:cs="Arial" w:ascii="Arial" w:hAnsi="Arial"/>
          <w:b/>
        </w:rPr>
        <w:t>Acknowledgements</w:t>
      </w:r>
    </w:p>
    <w:p>
      <w:pPr>
        <w:pStyle w:val="TextBody"/>
        <w:rPr/>
      </w:pPr>
      <w:r>
        <w:rPr/>
        <w:t>None of this would have been possible without the pioneering work of Charles, Paulo, Alessandro, Alatriste and Moggy – S!</w:t>
      </w:r>
    </w:p>
    <w:p>
      <w:pPr>
        <w:pStyle w:val="TextBody"/>
        <w:rPr/>
      </w:pPr>
      <w:r>
        <w:rPr/>
      </w:r>
    </w:p>
    <w:p>
      <w:pPr>
        <w:pStyle w:val="TextBody"/>
        <w:rPr/>
      </w:pPr>
      <w:r>
        <w:rPr/>
        <w:t>Steve T, April 2003</w:t>
      </w:r>
    </w:p>
    <w:sectPr>
      <w:headerReference w:type="default" r:id="rId4"/>
      <w:footerReference w:type="default" r:id="rId5"/>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Steve T – A basic guide to Hi-Res cockpits</w:t>
    </w:r>
  </w:p>
</w:hd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en-US"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3T12:37:00Z</dcterms:created>
  <dc:creator>Steve T</dc:creator>
  <dc:description/>
  <dc:language>en-US</dc:language>
  <cp:lastModifiedBy>Steve T</cp:lastModifiedBy>
  <dcterms:modified xsi:type="dcterms:W3CDTF">2003-04-13T12:37:00Z</dcterms:modified>
  <cp:revision>2</cp:revision>
  <dc:subject/>
  <dc:title>A Basic Guide to High Resolution Cockpit Building</dc:title>
</cp:coreProperties>
</file>