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ter Smoke Addon.... 06/01/20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watching the boobtube awhile ago and saw an oil refinery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ought I'd try to replicate what I saw for EAW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ctual work was perviously done by Brian 'Pobs' Egan and  Roel 'Vonbeerhofen' Bart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just combined some of their work and added some of my 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tually I've done two Smoke and Flames add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hat works with Spring, Summer and Autumn 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moke column has a whiter ca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other with Winter landsca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smoke column has a darker cap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ing to make each addon would be more visible against the surrounding back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drop the Hwexplos.spt file into your main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'Skylark' Philli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