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 for adding aircraft from my pages at Talley-Ho to OA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 - Locate the subfolder "OAWunified" within the EAW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 - Navigate to the subfolder "F EAW RP2.6" ( or similar na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 - Copy the entire folder and paste into the same pla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 - It should now show a second folder named "Copy of F EAW rp2.6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 - Change the name of the new folder to "F EAWrp2.6_Rotton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5 - Create a folder called UNZIP anywhere on the harddrive but someplace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ou will rememb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 - Open the zip file for the plane you wish to add into the "UNZIP" fol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 - Open the "UNZIP" folder. You will see a subfolder named "EAW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7 - Open the "EAW" folder and you will see 2 or more subfolders.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 xml:space="preserve">names will begin with an "A-"and an "F-". There may also be a "K"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n "N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8 - Select one of the folders, copy it and paste in the appropri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AWunified subfolder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- The "A" folder is installed as a subfolder to the folder "SKINFOLDER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- The "F" folder is installed as a subfolder to the folder "F EAW RP2.6_Rotton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- The "K"  folder is installed as a subfolder to the folder "OAWUNIFIED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- The "N"  folder is installed as a subfolder to the folder "OAWUNIFIED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xplanation of folder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A"  folders contain the plane model and graphic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F"  folders contain the flight data for the pla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K" folders contain the hangar screens for the pla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"N" folders contain the special gun sounds for those planes with non-standard gu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pen OAW and under the "world settings"  tab change the flight model folder f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 EAWRP2.6 to F EAWRP2.6_rotton. You will have all the exact same planes available plus any you add from my page at Talley-ho using the procedure outlined abo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y questions contact me at rotton50@yahoo.com. I'll be glad to hel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