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his mod just removes the english decimal coinage from the campaign ‘ leave pass‘ screens. Britain didn’t go decimal until the 1970’s…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 drop the .pic files into your main eaw folder…. and pl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bs</w:t>
      </w:r>
    </w:p>
    <w:p>
      <w:pPr>
        <w:pStyle w:val="Normal"/>
        <w:rPr/>
      </w:pPr>
      <w:r>
        <w:rPr/>
        <w:t>Nov 2005-11-09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09:58:00Z</dcterms:created>
  <dc:creator>Brian Egan</dc:creator>
  <dc:description/>
  <dc:language>en-US</dc:language>
  <cp:lastModifiedBy>Brian Egan</cp:lastModifiedBy>
  <dcterms:modified xsi:type="dcterms:W3CDTF">2005-11-09T10:01:00Z</dcterms:modified>
  <cp:revision>1</cp:revision>
  <dc:subject/>
  <dc:title>this mod just removes the english decimal coinage from the campaign ‘ leave pass‘ screens</dc:title>
</cp:coreProperties>
</file>