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-ASSEMBLE FILE INSTRUCT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wnload into a folder the ‘Hsnowfile1, 2 and 3 .zips’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same folder, unzip all of the downloaded file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delete the downloaded zips (no longer needed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have a set of files and the ‘Join-HeavySnowbn.zip.bat’ file (SplitIt95 utility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the folder, double click on the unzipped ‘Join-HeavySnowbn.zip.bat’ file (SplitIt95 utility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files will be re-assembled to original for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w you can delete all of the files you unzipped in the folder (no longer needed), including the ‘Join-HeavySnowbn.zip.bat’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 should be left with the complete and original files, unzipped and ready for use in EA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ke ‘Sandbagger’ Nor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tober 200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5:01:00Z</dcterms:created>
  <dc:creator>Mick Norris</dc:creator>
  <dc:description/>
  <dc:language>en-US</dc:language>
  <cp:lastModifiedBy>Mick Norris</cp:lastModifiedBy>
  <dcterms:modified xsi:type="dcterms:W3CDTF">2002-10-03T20:24:00Z</dcterms:modified>
  <cp:revision>5</cp:revision>
  <dc:subject/>
  <dc:title>RE-ASSEMBLE FILE INSTRUCTIONS</dc:title>
</cp:coreProperties>
</file>