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Wunstorf, den 20.07.200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AWrp2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magemode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s well known from rp2.1 with smal fineadjustment. The Bombers are more tough main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lightmodel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planes contain a much more realistic FM. The datas are in the list below. Iam sure that some will fi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ther datas for each plane,  but thats what i found in Books, different forums and in the interne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limb and turndatas are always made with full fuel!! With empty tanks you will get much different results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mply  extract the OAWrp2.2release.zip into your OAWfolder, after a restart of OAW you will find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 2(OAWrp2.2default) in the Flightmodel section  and 37 P-folders in the Plane-sectio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dont have OAW, you only can use the default planes by copying the files out of the  </w:t>
      </w:r>
    </w:p>
    <w:p>
      <w:pPr>
        <w:pStyle w:val="Normal"/>
        <w:rPr>
          <w:lang w:val="en-GB"/>
        </w:rPr>
      </w:pPr>
      <w:r>
        <w:rPr>
          <w:lang w:val="en-GB"/>
        </w:rPr>
        <w:t>F 2(OAWrp2.2default)-folder into the EAW-main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setup Skins for each plane in the OAW A-fold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ve fun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s Ralf 'Knegel' Kraef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.S.: More planes will follow!</w:t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tbl>
      <w:tblPr>
        <w:tblW w:w="10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794"/>
        <w:gridCol w:w="794"/>
        <w:gridCol w:w="794"/>
        <w:gridCol w:w="820"/>
        <w:gridCol w:w="754"/>
        <w:gridCol w:w="727"/>
        <w:gridCol w:w="1100"/>
        <w:gridCol w:w="767"/>
        <w:gridCol w:w="754"/>
        <w:gridCol w:w="754"/>
        <w:gridCol w:w="754"/>
        <w:gridCol w:w="1047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pty weight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el weigh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aded weigh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er ma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max 0m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max best Al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itial climb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ing- area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g-spa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g- loa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ght power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m/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m/h(km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mi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m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g/PS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9E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5(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/2,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9F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0(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6/2,2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9F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0(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9G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0(6,9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0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9G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0(6,9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6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0(7,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16/1,7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9K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8(7,2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8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21/1,6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0A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60(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69/2,1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0A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5(6,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1/2,0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0D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8(7,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9/1,9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2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75(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C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2(7,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,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0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G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95(7,3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,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87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0(4,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,47/3,6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  <w:bookmarkStart w:id="0" w:name="_Hlk44908834"/>
            <w:bookmarkStart w:id="1" w:name="OLE_LINK7"/>
            <w:bookmarkStart w:id="2" w:name="OLE_LINK6"/>
            <w:bookmarkStart w:id="3" w:name="_Hlk44908834"/>
            <w:bookmarkStart w:id="4" w:name="OLE_LINK7"/>
            <w:bookmarkStart w:id="5" w:name="OLE_LINK6"/>
            <w:bookmarkEnd w:id="3"/>
            <w:bookmarkEnd w:id="4"/>
            <w:bookmarkEnd w:id="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8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4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3(7,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,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8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9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7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5(7,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,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47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6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95(9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7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47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3(8,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6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51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7(7,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89/2,5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51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3(7,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,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02/2,6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6(5,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5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8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0(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5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t1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70(6,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6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tV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tI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8(8,3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9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t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7(7,7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,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8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h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2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0(5,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03/2,3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99(5,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98/2,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g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0(7,8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,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79/2,4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ak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9(5,2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8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ak1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95(5,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k9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90(4,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,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4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k9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2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,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,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k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50(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,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,15/1,9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gg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75(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,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,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5F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4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45(4,6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,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,0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65(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,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8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2 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6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14(2,5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8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,91/3,5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10" w:right="51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0:11:00Z</dcterms:created>
  <dc:creator>Ralf Kraeft</dc:creator>
  <dc:description/>
  <dc:language>en-US</dc:language>
  <cp:lastModifiedBy>Ralf Kraeft</cp:lastModifiedBy>
  <dcterms:modified xsi:type="dcterms:W3CDTF">2003-07-20T02:50:00Z</dcterms:modified>
  <cp:revision>6</cp:revision>
  <dc:subject/>
  <dc:title>                                                                                                             Wunstorf, den 15</dc:title>
</cp:coreProperties>
</file>