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.534 Series 4 - Czechoslovak Air Force early 19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tfire 14 s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n - Jan Tuma. 3Dz model - various Karel Chvojka`s files adapted by Jan Tuma. Cockpit - SteveT` files adapted by Jan Tuma. FLT files - Jan Tuma  - Cockpit and Shadow file by Redeyes’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1:20:00Z</dcterms:created>
  <dc:creator>Mick Norris</dc:creator>
  <dc:description/>
  <dc:language>en-US</dc:language>
  <cp:lastModifiedBy>Mick Norris</cp:lastModifiedBy>
  <dcterms:modified xsi:type="dcterms:W3CDTF">2002-11-09T11:46:00Z</dcterms:modified>
  <cp:revision>2</cp:revision>
  <dc:subject/>
  <dc:title>B</dc:title>
</cp:coreProperties>
</file>