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STRUC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)  You should have three zip files with the following fi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 xml:space="preserve">Join-JWC EAW Maps 3.2.zip.bat </w:t>
      </w:r>
      <w:r>
        <w:rPr/>
        <w:t>(may also be called JOIN-J~1.BAT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Jwceaw~1.000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Jwceaw~1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Unzip and place the 3 downloaded files in a folder and double click the file called "Join-JWC EAW Maps 3.2.zip.bat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This should rejoin the two halves of the zi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WC</w:t>
      </w:r>
    </w:p>
    <w:p>
      <w:pPr>
        <w:pStyle w:val="Normal"/>
        <w:rPr/>
      </w:pPr>
      <w:r>
        <w:rPr/>
        <w:t>College Station, Texas</w:t>
      </w:r>
    </w:p>
    <w:p>
      <w:pPr>
        <w:pStyle w:val="Normal"/>
        <w:rPr/>
      </w:pPr>
      <w:r>
        <w:rPr/>
        <w:t>29 January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8:58:00Z</dcterms:created>
  <dc:creator>foobar</dc:creator>
  <dc:description/>
  <dc:language>en-US</dc:language>
  <cp:lastModifiedBy>Mick Norris</cp:lastModifiedBy>
  <dcterms:modified xsi:type="dcterms:W3CDTF">2002-01-29T19:00:00Z</dcterms:modified>
  <cp:revision>1</cp:revision>
  <dc:subject/>
  <dc:title/>
</cp:coreProperties>
</file>