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 xml:space="preserve">This is the second of a three part tutorial about making a planeset </w:t>
      </w:r>
    </w:p>
    <w:p>
      <w:pPr>
        <w:pStyle w:val="TextBodyIndent"/>
        <w:ind w:left="0" w:hanging="0"/>
        <w:rPr>
          <w:rFonts w:ascii="Comic Sans MS" w:hAnsi="Comic Sans MS" w:cs="Comic Sans MS"/>
          <w:b/>
          <w:b/>
          <w:bCs/>
          <w:sz w:val="36"/>
          <w:lang w:val="en-US"/>
        </w:rPr>
      </w:pPr>
      <w:r>
        <w:rPr>
          <w:rFonts w:cs="Comic Sans MS" w:ascii="Comic Sans MS" w:hAnsi="Comic Sans MS"/>
          <w:b/>
          <w:bCs/>
          <w:sz w:val="36"/>
          <w:lang w:val="en-US"/>
        </w:rPr>
        <w:t>using the new filemanager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Select the FM first and then find a skin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oad the “NoNames” flight model set as before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gnore the “regions” on the feft hand side, and this time click “Make Aircraft Settings”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ick “ShowPlane Table” and then the “Match skin to selected FM” radio button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lect your first FM from the list at the right. Do not worry about the slo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o show the flexibility I have deliberately selected the AviaB534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will choose the Luftwaffe version for the 190D slot, and select it by clicking the picture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ow I click the same flight model again, but this time select the Cs.A.F. skin for the Sp09 slot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..and again the Polish one!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Skin and flight model table shows all three are available as they are in different slots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e could have an Avia vs Avia battle- this is one of the rare cases where both sides used the same aircraf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The beauty of this is that there is only one script for this aircraft in the “NoNames” flight model set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With earlier versions of OAW Knegel would have had to make three separate “P” folders which were identical,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xcept that one would be for the Hurr slot, the second for the Sp09 slot and the third for the 190D slo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Your planeset can be built up this way, and when complete it can be saved and/or loaded as shown in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e “skins first” tutorial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el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delaide, South Australia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ly 2007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59:00Z</dcterms:created>
  <dc:creator>Michael Norris</dc:creator>
  <dc:description/>
  <dc:language>en-US</dc:language>
  <cp:lastModifiedBy>Michael Norris</cp:lastModifiedBy>
  <dcterms:modified xsi:type="dcterms:W3CDTF">2007-07-09T17:00:00Z</dcterms:modified>
  <cp:revision>1</cp:revision>
  <dc:subject/>
  <dc:title>This is the second of a three part tutorial about making a planeset </dc:title>
</cp:coreProperties>
</file>