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bCs/>
          <w:sz w:val="36"/>
          <w:lang w:val="en-US"/>
        </w:rPr>
        <w:t>Making a planeset with the new filemanager</w:t>
      </w:r>
      <w:r>
        <w:rPr>
          <w:rFonts w:cs="Comic Sans MS" w:ascii="Comic Sans MS" w:hAnsi="Comic Sans MS"/>
          <w:b/>
          <w:bCs/>
          <w:lang w:val="en-US"/>
        </w:rPr>
        <w:t>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This tutorial assumes that you have downloaded and installed the one available from my page at Sandbagger’s, and that you have the skins and the “NoNames” flight model set.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It is a collection of three separate documents wich cover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Making a planeset by selecting the skins first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Makinf a planeset by selecting the FM first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Editing the planeset table</w:t>
      </w:r>
      <w:r>
        <w:rPr>
          <w:lang w:val="en-US"/>
        </w:rPr>
        <w:t xml:space="preserve"> 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To use skins for other than the 30 EAW default aircraft you really need to load a flight model set. Otherwise if you load a Corsair skin for the P51D slot you will really be flying a mustang wearing a Corsair skin so you are not flying a Corsair at all.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So, to get the best out of EAW click “Select the Flight Model” and select “NoNames”. 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sz w:val="28"/>
          <w:lang w:val="en-US"/>
        </w:rPr>
      </w:pPr>
      <w:r>
        <w:rPr>
          <w:rFonts w:cs="Comic Sans MS" w:ascii="Comic Sans MS" w:hAnsi="Comic Sans MS"/>
          <w:sz w:val="28"/>
          <w:lang w:val="en-US"/>
        </w:rPr>
        <w:t>Part One:</w:t>
        <w:tab/>
        <w:t>Select the skins first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drawing>
          <wp:inline distT="0" distB="0" distL="0" distR="0">
            <wp:extent cx="4792345" cy="3239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Part One:</w:t>
        <w:tab/>
        <w:t>Select the skins first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lick on a region such as UK Euro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drawing>
          <wp:inline distT="0" distB="0" distL="0" distR="0">
            <wp:extent cx="4792345" cy="323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Select a plane by clicking on its name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drawing>
          <wp:inline distT="0" distB="0" distL="0" distR="0">
            <wp:extent cx="4792345" cy="3239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lick the picture to select it, or click another name if you do not want to use it.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If you do select it then its name will be shown in red.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drawing>
          <wp:inline distT="0" distB="0" distL="0" distR="0">
            <wp:extent cx="4792345" cy="3239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Select any others in the same way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Sometimes you may select a plane which goes in the same slot as an existing selection. 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If that happens a warning message appears.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drawing>
          <wp:inline distT="0" distB="0" distL="0" distR="0">
            <wp:extent cx="4792345" cy="3239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If you click on the picture your original selection will be replaced by the new one.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Continue until all the skins you want to use have been selected. 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If you click on the screen it will take you back to the screen showing the aircraft regions (Axis Desert etc).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When everything is selected you now need to add the FMs. So click the “Show Plane Table” button.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I’ll just make a  quick selection for the purposes of the tutorial.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Click the “Find FM for the selected slot” radio button, then click on the skin name to tell the progan which slot the FM will be for. 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I have selected the Lancaster III here</w:t>
      </w:r>
    </w:p>
    <w:p>
      <w:pPr>
        <w:pStyle w:val="TextBodyIndent"/>
        <w:ind w:left="0" w:hanging="0"/>
        <w:rPr/>
      </w:pPr>
      <w:r>
        <w:rPr>
          <w:rFonts w:cs="Comic Sans MS" w:ascii="Comic Sans MS" w:hAnsi="Comic Sans MS"/>
          <w:lang w:val="en-US"/>
        </w:rPr>
        <w:drawing>
          <wp:inline distT="0" distB="0" distL="0" distR="0">
            <wp:extent cx="4792345" cy="3239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lang w:val="en-US"/>
        </w:rPr>
        <w:t xml:space="preserve"> 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Scroll down the FM list at the right and click on the appropriate FM (“Lanc(AI)”)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drawing>
          <wp:inline distT="0" distB="0" distL="0" distR="0">
            <wp:extent cx="4792345" cy="32391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You only need to select FMs for the non-standard planes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drawing>
          <wp:inline distT="0" distB="0" distL="0" distR="0">
            <wp:extent cx="4792345" cy="3239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If I leave the FM empty then the stock FM will be used from the “NoNames” set. 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What we have done so far is to select FMs for the alternative planes avaiable such as the Lancaster and Wellington. 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Some slots would use the default skins and the default FMs. 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licking “Show All” will show the completely empty ones: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drawing>
          <wp:inline distT="0" distB="0" distL="0" distR="0">
            <wp:extent cx="4792345" cy="32391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At this point it is probably worth saving this set after your hard work, so click “Save” 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drawing>
          <wp:inline distT="0" distB="0" distL="0" distR="0">
            <wp:extent cx="4792345" cy="32391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Enter a file name in the bottom text box and click “OK”.</w:t>
      </w:r>
    </w:p>
    <w:p>
      <w:pPr>
        <w:pStyle w:val="TextBodyIndent"/>
        <w:numPr>
          <w:ilvl w:val="0"/>
          <w:numId w:val="1"/>
        </w:numPr>
        <w:rPr/>
      </w:pPr>
      <w:r>
        <w:rPr>
          <w:lang w:val="en-US"/>
        </w:rPr>
        <w:t>-</w:t>
      </w:r>
      <w:r>
        <w:rPr>
          <w:sz w:val="14"/>
          <w:szCs w:val="14"/>
          <w:lang w:val="en-US"/>
        </w:rPr>
        <w:t xml:space="preserve">         </w:t>
      </w:r>
      <w:r>
        <w:rPr>
          <w:rFonts w:cs="Comic Sans MS" w:ascii="Comic Sans MS" w:hAnsi="Comic Sans MS"/>
          <w:lang w:val="en-US"/>
        </w:rPr>
        <w:t>if you make it a *.txt file you can check it using Notepad.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If you want to load it then click “Process”. 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This will put the files for the selections you have made in your EAW directory.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This tutorial will be continued in a separate document.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Jel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delaide, South Australia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July 2007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TextBodyIndent"/>
        <w:ind w:left="0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 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6:59:00Z</dcterms:created>
  <dc:creator>Michael Norris</dc:creator>
  <dc:description/>
  <dc:language>en-US</dc:language>
  <cp:lastModifiedBy>Michael Norris</cp:lastModifiedBy>
  <dcterms:modified xsi:type="dcterms:W3CDTF">2007-07-09T16:59:00Z</dcterms:modified>
  <cp:revision>1</cp:revision>
  <dc:subject/>
  <dc:title>Making a planeset with the new filemanager</dc:title>
</cp:coreProperties>
</file>