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uropean Air War version 1.2.1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cument revi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9 Dec,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Dec,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o revision 1.1: An update to the eaw121.exe file w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the CD check when starting the game.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label was unchanged. You must have eaw121.ex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ed 19 Dec, 2000 or later for CD check rem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The security check removal is for convenience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ve bought the game. Being a programmer myself,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ly condone stealing software. I also tire of having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for every game I launch. Use this feature responsi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Dec,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document creation at rev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w121.zip contains files to increase the heads up display (HUD)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n European Air War.  This is useful for high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s for which the default font gets very small. It also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D security check when starting the s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w121.zip contains four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w12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HUD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HUD.F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w121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se files into the main EAW directory.  They all hav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so no backup of existing files is required.  Playing the s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arger HUD text is as easy as launching the eaw12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These files have no effect on nor are invok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AW executable.  Simply delete the above files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HUD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w121.exe is based on the official 1.2 version.  The onl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.2 are the HUD text position data and the font nam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de instructions have been changed, added or deleted.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1 is exactly the same file size as 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HUD.FNT and LARGEHUD.FSP are the font files.  They are ju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on and rename of one of the fonts (MAINTALL)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all EAW font file, FONTS.CDF.  The formats of the fonts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 font editor or generation utility has been coded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nder new font creation prac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w121.doc is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target info readout, located in the lower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hen enabled, often has a few characters clipped. 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needs to be pulled in more, but the position valu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any further with a simple byte replacement.  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measurement unit designator (ft, m, deg, mph, etc.) is l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screen; the actual valu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spected (unverified)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t text which pilots can type during online play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lines overlapping.  The regular solo play pre-canned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menus do work properly with a larger font siz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