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Font Options for EA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 Fonts for the visually challe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Jaeger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ason for this fix is to provide a larger font size for those using higher resolutions during game play or for those of us (like myself) who have a hard time seeing the stock EAW font while "in-game". The higher the resolution, the smaller the "stock" EAW font becomes, making it difficult to see the course, heading, speed, altitude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 includes the original eaw.exe and Font selection from, I believe,  "King Rat" who I think, was the first to discover this fix. Many thanks to him. Thanks to Spit9 also. Because of him, I was inspired to find a few fonts of my own using the CDF extractor. The three additional fonts included here are what I came up with, and are different in size and font style compared to those of King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have only been tested with EAW 1.2. They are compatible with ECA and work fine for on-line play too. No "Different Version" warnings. They were also tested with a "Full" install of EAW and the No-CD Crack and not on lesser installs. If you have the No-CD Crack installed, and perhaps if you don't, replacing your eaw.exe with this new one will allow you the capability to start the sim without a CD as long as you add or have Debug Flags=0 and Debug Path=.\  in your eaw.ini under [Miscellaneous] and a Full install. With EAW, being the finicky sim it is, there is no guarantee all of these fonts will work. Each P.C. and video card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Installation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. Create a temp folder, some where safe, and put a copy of your present eaw.exe inside. (Just in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 "Full" install of EAW. (Which was one of the options when you first loaded the si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 eaw.ini and add Debug Flags=0 and Debug Path=.\  in the [Miscellaneous] cata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aw.exe from this zip and put it into your C:\Program Files\MicroProse Software\European Air War folder. Choose y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ne of the FONTS VER *** folders and copy and paste the LARGEHUD.FNT and LARGEHUD.FSP files into your EAW folder. (C:\Program Files\MicroProse Software\European Air 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EAW (you may have to create a new desk top icon using the new eaw.exe) and start a mission. Check out the font and see if it works and if you like it. Do the same with the others until you find a vers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Removal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delete the LARGEHUD.FNT and LARGEHUD.FSP files. Replace the eaw.exe with the original (I hope) you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! 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eger, aka-No105_Hunter, aka-Mik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cobs1@stny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KINGRAT" TEXT FOLLOWS. ORIGINAL FONT AND EAW.EXE WERE SENT TO ME BY MUSGROVE. THANKS M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an Air War version 1.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vision 1.1: An update to the eaw121.exe fi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CD check when starting the game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abel was unchanged. You must have eaw121.ex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19 Dec, 2000 or later for CD check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security check removal is for conveni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ought the game. Being a programmer myself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done stealing software. I also tire of hav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or every game I launch. Use this feature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ocument creation at re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zip contains files to increase the heads up display (HUD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European Air War.  This is useful for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for which the default font gets very small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security check when starting th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zip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w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HUD.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w1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se files into the main EAW directory.  They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o no backup of existing files is required.  Playing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r HUD text is as easy as launching the eaw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se files have no effect on nor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AW executable.  Simply delete the above file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U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exe is based on the official 1.2 version.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are the HUD text position data and the font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instructions have been changed, added or deleted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is exactly the same file size a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HUD.FNT and LARGEHUD.FSP are the font files.  They are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nd rename of one of the fonts (MAINTALL)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all EAW font file, FONTS.CDF.  The formats of the font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font editor or generation utility has been cod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new font creation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121.doc i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info readout, located in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enabled, often has a few characters clipp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eeds to be pulled in more, but the position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ny further with a simple byte replacement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asurement unit designator (ft, m, deg, mph, etc.) is 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; the actual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(unverified)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text which pilots can type during online pla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ines overlapping.  The regular solo play pre-cann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nus do work properly with a larger fon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