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zip contains the CTD fix for the Douglas A20 series of 3DZ models by Captain Kurt.  Replace the original 3DZ files with these for the Flyable and Non-Flyable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Kurt</w:t>
      </w:r>
    </w:p>
    <w:p>
      <w:pPr>
        <w:pStyle w:val="Normal"/>
        <w:rPr/>
      </w:pPr>
      <w:r>
        <w:rPr/>
        <w:t>12/May/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07:00Z</dcterms:created>
  <dc:creator>Mick Norris</dc:creator>
  <dc:description/>
  <dc:language>en-US</dc:language>
  <cp:lastModifiedBy>Mick Norris</cp:lastModifiedBy>
  <dcterms:modified xsi:type="dcterms:W3CDTF">2003-05-12T11:09:00Z</dcterms:modified>
  <cp:revision>1</cp:revision>
  <dc:subject/>
  <dc:title>This zip contains the CTD fix for the Douglas A20 series of 3DZ models by Captain Kurt</dc:title>
</cp:coreProperties>
</file>