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131VIEW.CPT = TYPHOON</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1 C265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38374 = 4EE8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41544 = D177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2F74 = 112B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77CB = 95A4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68142 = AA5C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7A635 = A91A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8CC1C = 959F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9E654 = D164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AF456 = 112B LENGTH, UPPER RIGH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