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21VIEW.CPT = SPITFIRE MK XIV</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D1AB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3D1C9 = 62E4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79D7 = 9C94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61A1 = 22EF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C2B2 = 65FC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66BD8 = 112B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6B9FC = 83EA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783D0 = 112B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7D03A = 831C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8A7B2 = 112B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8FC6B = 6664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9A9AA = 112B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9EB73 = 9CF2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AD11D = 2305 LENGTH, UPPER LEFT FORW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