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021VIEW.CPT = P-47C</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1 9E10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4B03E = A11B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5901D = C710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AC76 = 657C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747FB = D1F7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85F46 = 6F52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9189E = 01 3769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AA7A4 = A114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000B9ACA = 01 37A9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D27F2 = A1CC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0E1E4C = D670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F45DC = 6F06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t>#000FFBB2 = CB2C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111572 = 655F LENGTH, UPPER LEFT FORWAR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