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P-63 Needle and Sprite Se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is set of files will correctly display the gauges in the P-63 cockpit. It was designed specifically for the version in OAWUnified 1.01. This can be found in the folder A-05-P51D(P39wint)_1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This is in fact a P-63, and was created by a different group than the ones that brought you the P-39 model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The files originated as the Spitfire Mk Ia set, with a tachometer grafted in from th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P-51B. The files were then renamed to the P-51D slot. To move them elsewhere, simply rename them for the required slot. In addition I borrowed the P-39 instrument panel 3DZ file and created a new one for this aircraft, as there wasn't one at all. This is not a historically accurate panel by any means, merely on to make it flyabl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nstallation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Just unzip into your EAW folder, or into the OAW folder with the rest of the P-63 files. To delete, remove P051VIEW.CPT and VCG_P51D.DAT, or hit the reset button in OAW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Credits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is project wouldn't have gotten anywhere without the invaluable assistance of Mr. Johnson. and VonBeerhofen. Thank you mates for your help! Also a nod to Captain Kurt, who allowed me to refine the techniques for his beautiful new HR P-40 serie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By the way, some people may find they can see these instruments at night as well...it doesn't work on my current video card, so I don't know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Happy trails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Crashin' Jack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February 6, 2006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bakerinnodesign@ao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