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P-39 Needle and Sprite Set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This set of files will correctly display the gauges in the P-39 cockpit. It was designed specifically for the versions in OAWUnified 1.01. These include at this time the following aircraft folders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ab/>
        <w:t>A-05-P51D(P39)_2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ab/>
        <w:t>A-05-P51D(P39)_3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ab/>
        <w:t>A-05-P51D(P39)_4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ab/>
        <w:t>A-05-P51D(P39trop)_1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Please note there is another aircraft listed as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ab/>
        <w:t>A-05-P51D(P39wint)_1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This is in fact a P-63, and was created by a different group than the ones that brought you the above model. I will release a patch for that aircraft in the very near future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The files originated as the Spitfire Mk Ia set, with a tachometer grafted in from th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P-51B. The files were then renamed to the P-51D slot. To move them elsewhere, simply rename them for the required slot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Installation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Just unzip into your EAW folder, or into the OAW folder with the rest of the P-39 files. To delete, remove P051VIEW.CPT and VCG_P51D.DAT, or hit the reset button in OAW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Credits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This project wouldn't have gotten anywhere without the invaluable assistance of Mr. Johnson. and VonBeerhofen. Thank you mates for your help! Also a nod to Captain Kurt, who allowed me to refine the techniques for his beautiful new HR P-40 series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By the way, some people may find they can see these instruments at night as well...it doesn't work on my current video card, so I don't know!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Happy trails!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Crashin' Jack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February 5, 2006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bakerinnodesign@aol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