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241VIEW.CPT = ME-262</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1 F811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50A6D = 6B54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5B958 = BCB2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BD02 = 1673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711FA = 8CED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817CA = 01 0BBE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9A43B = 01 0A85 LENGTH, LEAFT REAR</w:t>
      </w:r>
    </w:p>
    <w:p>
      <w:pPr>
        <w:pStyle w:val="Normal"/>
        <w:rPr>
          <w:rFonts w:ascii="Times New Roman" w:hAnsi="Times New Roman" w:eastAsia="Times New Roman" w:cs="Times New Roman"/>
          <w:sz w:val="24"/>
          <w:szCs w:val="24"/>
        </w:rPr>
      </w:pPr>
      <w:r>
        <w:rPr>
          <w:rFonts w:eastAsia="Times New Roman" w:cs="Times New Roman"/>
          <w:sz w:val="24"/>
          <w:szCs w:val="24"/>
        </w:rPr>
        <w:t>#000B39DA = 8D1A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C5A37 = B948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D5F12 = 1608 LENGTH, UPPER LEFT FORW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