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231VIEW.CPT = FW-190D</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1 F79F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4C2CD = 8472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581FC = 01 141C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E148 = 36FA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755FA = 53B4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81BE5 = BBD2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954F5 = BBB8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A7024 = 53F6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B538F = 01 175E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CC5B5 = 3752 LENGTH, UPPER LEF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