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The VCG_.DAT files control the needles and sprites of the instruments when using the virtual cockpit -- but not the 2D cockpit. The virtual cockpit is the one you see if you hit F8 in 640 x 480 mode, or in any higher resol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edit the VCG files, you need a simple hex editor. I like Hex Workshop, but any will do. When you open a typical VCG file, you will see something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000003002200620000000000C8000200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1D0066001600C3FF0400A80062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BA000A009400E80000000000D7000900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001E0000000000B9000E00E5001A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BB002A002200AD0000000000F4000600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00AD0000000000F4001000000000004F00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0000C51100000000004800980000FF0100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00600000000000E00034005C00E5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ED000C002300E50000000000ED000F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00000F001E0000DF300000000000D3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E0000CC000000000000000000000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00000000000000000000000000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00000000000000000000000000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00000000000000000000000000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000000000000000000000000000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F00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looks a bit intimidating at first, but lets break it down. Thanks to some work done by Moggy, we know the basic structure. The first four bytes are the hea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tells you how many instruments are in the file. If we convert "0F" into decimal, we have "15." So, we know this aircraft has 15 instruments. These are broken up into sets of twelve bytes each. So, the first instrument is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300 2200 6200 0000 0000 C8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are a total of 20 instrument "slots." The Me-262 is the only one that uses all of these slots. If you count all of this out, you will find that there are still 32 bytes unaccounted for at the end. This is for the Artificial Horizon. This is present in every aircraft slot, with the exception of the Bf-109 E, which is the example shown above. We will look at the Artificial Horizon in more detail la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are three types of instrument (other than the Artificial Horizon) configurations used. The first is for needle type instru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300 2200 6200 0000 0000 C8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300 is the type of instrument, 2200 and 6200 are the X and Y coordinates on the pcx image of the needle's pivot point, 0000 0000 mean nothing, and C800 affects the needle length -- and, I suspect, afew other things as well. This is still under investig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next type are the instruments that use a sprite, such as the Turn and Bank Indicator (Ball Type). It looks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4F00 6A00 00C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this instance, 1000 is the type of instrument, 0000 0000 mean nothing, 4F00 and 6A00 are the X and Y coordinates of the top left corner of the sprite's location on the pcx image, and 00C5 affect the length, moving to the right, and the bottom, moving up and down, of the sprite -- actually, it's exactly like making a window on your computer screen bigger and smaller by clicking and dragging on the bottom right corner of a window -- BOTH directions are affec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third type of instrument uses ALL of the bytes. The only instrument in this category is the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4B00 5F00 5100 5A00 D5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is again the type of instrument. 4B00 and 5F00 are the X and Y locations of BOTH needles. Remember,in an Altimeter there are two needles. The 5100 and the 5A00 are still a mystery at the moment. I do know changing 5100 to 0000 or FF00 has no noticeable effect. If the 5 in 5A00 is changed to F, though, you get a crash. It can be any other number with no noticeable effect. The A in 5A00 can also be changed to anything, including F, with no noticeable effect. D5 changes the needle length, and FF is still a myste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ollowing is a list of all instruments used in EAW, and who used them -- (B)ritish, (G)erman, or (A)merican. Please note that after a great deal of painstaking research, the names on this list seem to be those most commonly used during World War II. In some instances, there are several names for one thing; I used the one I found to be most common. Also, in translating from German, some of the names may not be quite correct, but I think it gets the point across. One other anomaly you will notice -- there are a variety of compasses. In some instances, such as the Spitfire, it is called a "Direction Indicator." I used this instead of the more familiar "Compass" because in more complex aircraft, that is the name of the particular item represented. Besides, it's stamp on the thing in big white letters. There is a Remote Indicating Compass -- this unit is actually located near the tail of the aircraft, and is the most accurate as they are generally a gyroscope type of unit. What you see is a remote display of sorts. In a P-38 flight manual, this compass is referred to every fifteen minutes, and the "Directional Indicator" is adjusted to match it. You will also find a "Magnetic Compass" in some aircraft. This is primarily a backup and requires corrections for true versus magnetic nor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 Rate of Climb BGA</w:t>
      </w:r>
    </w:p>
    <w:p>
      <w:pPr>
        <w:pStyle w:val="Normal"/>
        <w:rPr>
          <w:rFonts w:ascii="Times New Roman" w:hAnsi="Times New Roman" w:eastAsia="Times New Roman" w:cs="Times New Roman"/>
          <w:sz w:val="24"/>
          <w:szCs w:val="24"/>
        </w:rPr>
      </w:pPr>
      <w:r>
        <w:rPr>
          <w:rFonts w:eastAsia="Times New Roman" w:cs="Times New Roman"/>
          <w:sz w:val="24"/>
          <w:szCs w:val="24"/>
        </w:rPr>
        <w:t>02 Altimeter BGA</w:t>
      </w:r>
    </w:p>
    <w:p>
      <w:pPr>
        <w:pStyle w:val="Normal"/>
        <w:rPr>
          <w:rFonts w:ascii="Times New Roman" w:hAnsi="Times New Roman" w:eastAsia="Times New Roman" w:cs="Times New Roman"/>
          <w:sz w:val="24"/>
          <w:szCs w:val="24"/>
        </w:rPr>
      </w:pPr>
      <w:r>
        <w:rPr>
          <w:rFonts w:eastAsia="Times New Roman" w:cs="Times New Roman"/>
          <w:sz w:val="24"/>
          <w:szCs w:val="24"/>
        </w:rPr>
        <w:t>03 Airspeed BGA</w:t>
      </w:r>
    </w:p>
    <w:p>
      <w:pPr>
        <w:pStyle w:val="Normal"/>
        <w:rPr>
          <w:rFonts w:ascii="Times New Roman" w:hAnsi="Times New Roman" w:eastAsia="Times New Roman" w:cs="Times New Roman"/>
          <w:sz w:val="24"/>
          <w:szCs w:val="24"/>
        </w:rPr>
      </w:pPr>
      <w:r>
        <w:rPr>
          <w:rFonts w:eastAsia="Times New Roman" w:cs="Times New Roman"/>
          <w:sz w:val="24"/>
          <w:szCs w:val="24"/>
        </w:rPr>
        <w:t>04 Tachometer BGA</w:t>
      </w:r>
    </w:p>
    <w:p>
      <w:pPr>
        <w:pStyle w:val="Normal"/>
        <w:rPr>
          <w:rFonts w:ascii="Times New Roman" w:hAnsi="Times New Roman" w:eastAsia="Times New Roman" w:cs="Times New Roman"/>
          <w:sz w:val="24"/>
          <w:szCs w:val="24"/>
        </w:rPr>
      </w:pPr>
      <w:r>
        <w:rPr>
          <w:rFonts w:eastAsia="Times New Roman" w:cs="Times New Roman"/>
          <w:sz w:val="24"/>
          <w:szCs w:val="24"/>
        </w:rPr>
        <w:t>05 Tachometer (Multi engine plane) GA</w:t>
      </w:r>
    </w:p>
    <w:p>
      <w:pPr>
        <w:pStyle w:val="Normal"/>
        <w:rPr>
          <w:rFonts w:ascii="Times New Roman" w:hAnsi="Times New Roman" w:eastAsia="Times New Roman" w:cs="Times New Roman"/>
          <w:sz w:val="24"/>
          <w:szCs w:val="24"/>
        </w:rPr>
      </w:pPr>
      <w:r>
        <w:rPr>
          <w:rFonts w:eastAsia="Times New Roman" w:cs="Times New Roman"/>
          <w:sz w:val="24"/>
          <w:szCs w:val="24"/>
        </w:rPr>
        <w:t>06 Oil Pressure BGA</w:t>
      </w:r>
    </w:p>
    <w:p>
      <w:pPr>
        <w:pStyle w:val="Normal"/>
        <w:rPr>
          <w:rFonts w:ascii="Times New Roman" w:hAnsi="Times New Roman" w:eastAsia="Times New Roman" w:cs="Times New Roman"/>
          <w:sz w:val="24"/>
          <w:szCs w:val="24"/>
        </w:rPr>
      </w:pPr>
      <w:r>
        <w:rPr>
          <w:rFonts w:eastAsia="Times New Roman" w:cs="Times New Roman"/>
          <w:sz w:val="24"/>
          <w:szCs w:val="24"/>
        </w:rPr>
        <w:t>07 Oil Pressure (Multi engine plane) GA</w:t>
      </w:r>
    </w:p>
    <w:p>
      <w:pPr>
        <w:pStyle w:val="Normal"/>
        <w:rPr>
          <w:rFonts w:ascii="Times New Roman" w:hAnsi="Times New Roman" w:eastAsia="Times New Roman" w:cs="Times New Roman"/>
          <w:sz w:val="24"/>
          <w:szCs w:val="24"/>
        </w:rPr>
      </w:pPr>
      <w:r>
        <w:rPr>
          <w:rFonts w:eastAsia="Times New Roman" w:cs="Times New Roman"/>
          <w:sz w:val="24"/>
          <w:szCs w:val="24"/>
        </w:rPr>
        <w:t>08 Remote Indicating Compass GA</w:t>
      </w:r>
    </w:p>
    <w:p>
      <w:pPr>
        <w:pStyle w:val="Normal"/>
        <w:rPr>
          <w:rFonts w:ascii="Times New Roman" w:hAnsi="Times New Roman" w:eastAsia="Times New Roman" w:cs="Times New Roman"/>
          <w:sz w:val="24"/>
          <w:szCs w:val="24"/>
        </w:rPr>
      </w:pPr>
      <w:r>
        <w:rPr>
          <w:rFonts w:eastAsia="Times New Roman" w:cs="Times New Roman"/>
          <w:sz w:val="24"/>
          <w:szCs w:val="24"/>
        </w:rPr>
        <w:t>09 Manifold Pressure BGA</w:t>
      </w:r>
    </w:p>
    <w:p>
      <w:pPr>
        <w:pStyle w:val="Normal"/>
        <w:rPr>
          <w:rFonts w:ascii="Times New Roman" w:hAnsi="Times New Roman" w:eastAsia="Times New Roman" w:cs="Times New Roman"/>
          <w:sz w:val="24"/>
          <w:szCs w:val="24"/>
        </w:rPr>
      </w:pPr>
      <w:r>
        <w:rPr>
          <w:rFonts w:eastAsia="Times New Roman" w:cs="Times New Roman"/>
          <w:sz w:val="24"/>
          <w:szCs w:val="24"/>
        </w:rPr>
        <w:t>0A Fuel Level BGA</w:t>
      </w:r>
    </w:p>
    <w:p>
      <w:pPr>
        <w:pStyle w:val="Normal"/>
        <w:rPr>
          <w:rFonts w:ascii="Times New Roman" w:hAnsi="Times New Roman" w:eastAsia="Times New Roman" w:cs="Times New Roman"/>
          <w:sz w:val="24"/>
          <w:szCs w:val="24"/>
        </w:rPr>
      </w:pPr>
      <w:r>
        <w:rPr>
          <w:rFonts w:eastAsia="Times New Roman" w:cs="Times New Roman"/>
          <w:sz w:val="24"/>
          <w:szCs w:val="24"/>
        </w:rPr>
        <w:t>0B Fuel Level (Multi engine or drop tank) BGA</w:t>
      </w:r>
    </w:p>
    <w:p>
      <w:pPr>
        <w:pStyle w:val="Normal"/>
        <w:rPr>
          <w:rFonts w:ascii="Times New Roman" w:hAnsi="Times New Roman" w:eastAsia="Times New Roman" w:cs="Times New Roman"/>
          <w:sz w:val="24"/>
          <w:szCs w:val="24"/>
        </w:rPr>
      </w:pPr>
      <w:r>
        <w:rPr>
          <w:rFonts w:eastAsia="Times New Roman" w:cs="Times New Roman"/>
          <w:sz w:val="24"/>
          <w:szCs w:val="24"/>
        </w:rPr>
        <w:t>0C Oil Temp BGA</w:t>
      </w:r>
    </w:p>
    <w:p>
      <w:pPr>
        <w:pStyle w:val="Normal"/>
        <w:rPr>
          <w:rFonts w:ascii="Times New Roman" w:hAnsi="Times New Roman" w:eastAsia="Times New Roman" w:cs="Times New Roman"/>
          <w:sz w:val="24"/>
          <w:szCs w:val="24"/>
        </w:rPr>
      </w:pPr>
      <w:r>
        <w:rPr>
          <w:rFonts w:eastAsia="Times New Roman" w:cs="Times New Roman"/>
          <w:sz w:val="24"/>
          <w:szCs w:val="24"/>
        </w:rPr>
        <w:t>0D Oil Temp (Multi engine plane) GA</w:t>
      </w:r>
    </w:p>
    <w:p>
      <w:pPr>
        <w:pStyle w:val="Normal"/>
        <w:rPr>
          <w:rFonts w:ascii="Times New Roman" w:hAnsi="Times New Roman" w:eastAsia="Times New Roman" w:cs="Times New Roman"/>
          <w:sz w:val="24"/>
          <w:szCs w:val="24"/>
        </w:rPr>
      </w:pPr>
      <w:r>
        <w:rPr>
          <w:rFonts w:eastAsia="Times New Roman" w:cs="Times New Roman"/>
          <w:sz w:val="24"/>
          <w:szCs w:val="24"/>
        </w:rPr>
        <w:t>0E Clock BGA</w:t>
      </w:r>
    </w:p>
    <w:p>
      <w:pPr>
        <w:pStyle w:val="Normal"/>
        <w:rPr>
          <w:rFonts w:ascii="Times New Roman" w:hAnsi="Times New Roman" w:eastAsia="Times New Roman" w:cs="Times New Roman"/>
          <w:sz w:val="24"/>
          <w:szCs w:val="24"/>
        </w:rPr>
      </w:pPr>
      <w:r>
        <w:rPr>
          <w:rFonts w:eastAsia="Times New Roman" w:cs="Times New Roman"/>
          <w:sz w:val="24"/>
          <w:szCs w:val="24"/>
        </w:rPr>
        <w:t>0F Directional Indicator BGA</w:t>
      </w:r>
    </w:p>
    <w:p>
      <w:pPr>
        <w:pStyle w:val="Normal"/>
        <w:rPr>
          <w:rFonts w:ascii="Times New Roman" w:hAnsi="Times New Roman" w:eastAsia="Times New Roman" w:cs="Times New Roman"/>
          <w:sz w:val="24"/>
          <w:szCs w:val="24"/>
        </w:rPr>
      </w:pPr>
      <w:r>
        <w:rPr>
          <w:rFonts w:eastAsia="Times New Roman" w:cs="Times New Roman"/>
          <w:sz w:val="24"/>
          <w:szCs w:val="24"/>
        </w:rPr>
        <w:t>10 Turn and Bank BGA</w:t>
      </w:r>
    </w:p>
    <w:p>
      <w:pPr>
        <w:pStyle w:val="Normal"/>
        <w:rPr>
          <w:rFonts w:ascii="Times New Roman" w:hAnsi="Times New Roman" w:eastAsia="Times New Roman" w:cs="Times New Roman"/>
          <w:sz w:val="24"/>
          <w:szCs w:val="24"/>
        </w:rPr>
      </w:pPr>
      <w:r>
        <w:rPr>
          <w:rFonts w:eastAsia="Times New Roman" w:cs="Times New Roman"/>
          <w:sz w:val="24"/>
          <w:szCs w:val="24"/>
        </w:rPr>
        <w:t>11 Landing Gear Indicator BGA</w:t>
      </w:r>
    </w:p>
    <w:p>
      <w:pPr>
        <w:pStyle w:val="Normal"/>
        <w:rPr>
          <w:rFonts w:ascii="Times New Roman" w:hAnsi="Times New Roman" w:eastAsia="Times New Roman" w:cs="Times New Roman"/>
          <w:sz w:val="24"/>
          <w:szCs w:val="24"/>
        </w:rPr>
      </w:pPr>
      <w:r>
        <w:rPr>
          <w:rFonts w:eastAsia="Times New Roman" w:cs="Times New Roman"/>
          <w:sz w:val="24"/>
          <w:szCs w:val="24"/>
        </w:rPr>
        <w:t>12 Brake Light B</w:t>
      </w:r>
    </w:p>
    <w:p>
      <w:pPr>
        <w:pStyle w:val="Normal"/>
        <w:rPr>
          <w:rFonts w:ascii="Times New Roman" w:hAnsi="Times New Roman" w:eastAsia="Times New Roman" w:cs="Times New Roman"/>
          <w:sz w:val="24"/>
          <w:szCs w:val="24"/>
        </w:rPr>
      </w:pPr>
      <w:r>
        <w:rPr>
          <w:rFonts w:eastAsia="Times New Roman" w:cs="Times New Roman"/>
          <w:sz w:val="24"/>
          <w:szCs w:val="24"/>
        </w:rPr>
        <w:t>13 Flap Position BA</w:t>
      </w:r>
    </w:p>
    <w:p>
      <w:pPr>
        <w:pStyle w:val="Normal"/>
        <w:rPr>
          <w:rFonts w:ascii="Times New Roman" w:hAnsi="Times New Roman" w:eastAsia="Times New Roman" w:cs="Times New Roman"/>
          <w:sz w:val="24"/>
          <w:szCs w:val="24"/>
        </w:rPr>
      </w:pPr>
      <w:r>
        <w:rPr>
          <w:rFonts w:eastAsia="Times New Roman" w:cs="Times New Roman"/>
          <w:sz w:val="24"/>
          <w:szCs w:val="24"/>
        </w:rPr>
        <w:t>14 Ammo Counter G</w:t>
      </w:r>
    </w:p>
    <w:p>
      <w:pPr>
        <w:pStyle w:val="Normal"/>
        <w:rPr>
          <w:rFonts w:ascii="Times New Roman" w:hAnsi="Times New Roman" w:eastAsia="Times New Roman" w:cs="Times New Roman"/>
          <w:sz w:val="24"/>
          <w:szCs w:val="24"/>
        </w:rPr>
      </w:pPr>
      <w:r>
        <w:rPr>
          <w:rFonts w:eastAsia="Times New Roman" w:cs="Times New Roman"/>
          <w:sz w:val="24"/>
          <w:szCs w:val="24"/>
        </w:rPr>
        <w:t>15 Ammo Counter G</w:t>
      </w:r>
    </w:p>
    <w:p>
      <w:pPr>
        <w:pStyle w:val="Normal"/>
        <w:rPr>
          <w:rFonts w:ascii="Times New Roman" w:hAnsi="Times New Roman" w:eastAsia="Times New Roman" w:cs="Times New Roman"/>
          <w:sz w:val="24"/>
          <w:szCs w:val="24"/>
        </w:rPr>
      </w:pPr>
      <w:r>
        <w:rPr>
          <w:rFonts w:eastAsia="Times New Roman" w:cs="Times New Roman"/>
          <w:sz w:val="24"/>
          <w:szCs w:val="24"/>
        </w:rPr>
        <w:t>16 Ammo Counter G</w:t>
      </w:r>
    </w:p>
    <w:p>
      <w:pPr>
        <w:pStyle w:val="Normal"/>
        <w:rPr>
          <w:rFonts w:ascii="Times New Roman" w:hAnsi="Times New Roman" w:eastAsia="Times New Roman" w:cs="Times New Roman"/>
          <w:sz w:val="24"/>
          <w:szCs w:val="24"/>
        </w:rPr>
      </w:pPr>
      <w:r>
        <w:rPr>
          <w:rFonts w:eastAsia="Times New Roman" w:cs="Times New Roman"/>
          <w:sz w:val="24"/>
          <w:szCs w:val="24"/>
        </w:rPr>
        <w:t>23 Low Fuel Indicator BG</w:t>
      </w:r>
    </w:p>
    <w:p>
      <w:pPr>
        <w:pStyle w:val="Normal"/>
        <w:rPr>
          <w:rFonts w:ascii="Times New Roman" w:hAnsi="Times New Roman" w:eastAsia="Times New Roman" w:cs="Times New Roman"/>
          <w:sz w:val="24"/>
          <w:szCs w:val="24"/>
        </w:rPr>
      </w:pPr>
      <w:r>
        <w:rPr>
          <w:rFonts w:eastAsia="Times New Roman" w:cs="Times New Roman"/>
          <w:sz w:val="24"/>
          <w:szCs w:val="24"/>
        </w:rPr>
        <w:t>28 Hydraulic Pressure A</w:t>
      </w:r>
    </w:p>
    <w:p>
      <w:pPr>
        <w:pStyle w:val="Normal"/>
        <w:rPr>
          <w:rFonts w:ascii="Times New Roman" w:hAnsi="Times New Roman" w:eastAsia="Times New Roman" w:cs="Times New Roman"/>
          <w:sz w:val="24"/>
          <w:szCs w:val="24"/>
        </w:rPr>
      </w:pPr>
      <w:r>
        <w:rPr>
          <w:rFonts w:eastAsia="Times New Roman" w:cs="Times New Roman"/>
          <w:sz w:val="24"/>
          <w:szCs w:val="24"/>
        </w:rPr>
        <w:t>2A Fuel Pressure BG</w:t>
      </w:r>
    </w:p>
    <w:p>
      <w:pPr>
        <w:pStyle w:val="Normal"/>
        <w:rPr>
          <w:rFonts w:ascii="Times New Roman" w:hAnsi="Times New Roman" w:eastAsia="Times New Roman" w:cs="Times New Roman"/>
          <w:sz w:val="24"/>
          <w:szCs w:val="24"/>
        </w:rPr>
      </w:pPr>
      <w:r>
        <w:rPr>
          <w:rFonts w:eastAsia="Times New Roman" w:cs="Times New Roman"/>
          <w:sz w:val="24"/>
          <w:szCs w:val="24"/>
        </w:rPr>
        <w:t>2B Suction A</w:t>
      </w:r>
    </w:p>
    <w:p>
      <w:pPr>
        <w:pStyle w:val="Normal"/>
        <w:rPr>
          <w:rFonts w:ascii="Times New Roman" w:hAnsi="Times New Roman" w:eastAsia="Times New Roman" w:cs="Times New Roman"/>
          <w:sz w:val="24"/>
          <w:szCs w:val="24"/>
        </w:rPr>
      </w:pPr>
      <w:r>
        <w:rPr>
          <w:rFonts w:eastAsia="Times New Roman" w:cs="Times New Roman"/>
          <w:sz w:val="24"/>
          <w:szCs w:val="24"/>
        </w:rPr>
        <w:t>30 Starter (American) or Ignition (German) GA</w:t>
      </w:r>
    </w:p>
    <w:p>
      <w:pPr>
        <w:pStyle w:val="Normal"/>
        <w:rPr>
          <w:rFonts w:ascii="Times New Roman" w:hAnsi="Times New Roman" w:eastAsia="Times New Roman" w:cs="Times New Roman"/>
          <w:sz w:val="24"/>
          <w:szCs w:val="24"/>
        </w:rPr>
      </w:pPr>
      <w:r>
        <w:rPr>
          <w:rFonts w:eastAsia="Times New Roman" w:cs="Times New Roman"/>
          <w:sz w:val="24"/>
          <w:szCs w:val="24"/>
        </w:rPr>
        <w:t>31 Ignition (German multi engine) G</w:t>
      </w:r>
    </w:p>
    <w:p>
      <w:pPr>
        <w:pStyle w:val="Normal"/>
        <w:rPr>
          <w:rFonts w:ascii="Times New Roman" w:hAnsi="Times New Roman" w:eastAsia="Times New Roman" w:cs="Times New Roman"/>
          <w:sz w:val="24"/>
          <w:szCs w:val="24"/>
        </w:rPr>
      </w:pPr>
      <w:r>
        <w:rPr>
          <w:rFonts w:eastAsia="Times New Roman" w:cs="Times New Roman"/>
          <w:sz w:val="24"/>
          <w:szCs w:val="24"/>
        </w:rPr>
        <w:t>33 Manifold Pressure (Multi engine planes) A</w:t>
      </w:r>
    </w:p>
    <w:p>
      <w:pPr>
        <w:pStyle w:val="Normal"/>
        <w:rPr>
          <w:rFonts w:ascii="Times New Roman" w:hAnsi="Times New Roman" w:eastAsia="Times New Roman" w:cs="Times New Roman"/>
          <w:sz w:val="24"/>
          <w:szCs w:val="24"/>
        </w:rPr>
      </w:pPr>
      <w:r>
        <w:rPr>
          <w:rFonts w:eastAsia="Times New Roman" w:cs="Times New Roman"/>
          <w:sz w:val="24"/>
          <w:szCs w:val="24"/>
        </w:rPr>
        <w:t>34 Radiator Temperature BG</w:t>
      </w:r>
    </w:p>
    <w:p>
      <w:pPr>
        <w:pStyle w:val="Normal"/>
        <w:rPr>
          <w:rFonts w:ascii="Times New Roman" w:hAnsi="Times New Roman" w:eastAsia="Times New Roman" w:cs="Times New Roman"/>
          <w:sz w:val="24"/>
          <w:szCs w:val="24"/>
        </w:rPr>
      </w:pPr>
      <w:r>
        <w:rPr>
          <w:rFonts w:eastAsia="Times New Roman" w:cs="Times New Roman"/>
          <w:sz w:val="24"/>
          <w:szCs w:val="24"/>
        </w:rPr>
        <w:t>36 ANF2 Direction (intercept device) G</w:t>
      </w:r>
    </w:p>
    <w:p>
      <w:pPr>
        <w:pStyle w:val="Normal"/>
        <w:rPr>
          <w:rFonts w:ascii="Times New Roman" w:hAnsi="Times New Roman" w:eastAsia="Times New Roman" w:cs="Times New Roman"/>
          <w:sz w:val="24"/>
          <w:szCs w:val="24"/>
        </w:rPr>
      </w:pPr>
      <w:r>
        <w:rPr>
          <w:rFonts w:eastAsia="Times New Roman" w:cs="Times New Roman"/>
          <w:sz w:val="24"/>
          <w:szCs w:val="24"/>
        </w:rPr>
        <w:t>37 ANF2 Altitude (doesn't seem to work) G</w:t>
      </w:r>
    </w:p>
    <w:p>
      <w:pPr>
        <w:pStyle w:val="Normal"/>
        <w:rPr>
          <w:rFonts w:ascii="Times New Roman" w:hAnsi="Times New Roman" w:eastAsia="Times New Roman" w:cs="Times New Roman"/>
          <w:sz w:val="24"/>
          <w:szCs w:val="24"/>
        </w:rPr>
      </w:pPr>
      <w:r>
        <w:rPr>
          <w:rFonts w:eastAsia="Times New Roman" w:cs="Times New Roman"/>
          <w:sz w:val="24"/>
          <w:szCs w:val="24"/>
        </w:rPr>
        <w:t>38 Fuel Pressure (Multi engine planes) G</w:t>
      </w:r>
    </w:p>
    <w:p>
      <w:pPr>
        <w:pStyle w:val="Normal"/>
        <w:rPr>
          <w:rFonts w:ascii="Times New Roman" w:hAnsi="Times New Roman" w:eastAsia="Times New Roman" w:cs="Times New Roman"/>
          <w:sz w:val="24"/>
          <w:szCs w:val="24"/>
        </w:rPr>
      </w:pPr>
      <w:r>
        <w:rPr>
          <w:rFonts w:eastAsia="Times New Roman" w:cs="Times New Roman"/>
          <w:sz w:val="24"/>
          <w:szCs w:val="24"/>
        </w:rPr>
        <w:t>39 Magnetic Compass GA</w:t>
      </w:r>
    </w:p>
    <w:p>
      <w:pPr>
        <w:pStyle w:val="Normal"/>
        <w:rPr>
          <w:rFonts w:ascii="Times New Roman" w:hAnsi="Times New Roman" w:eastAsia="Times New Roman" w:cs="Times New Roman"/>
          <w:sz w:val="24"/>
          <w:szCs w:val="24"/>
        </w:rPr>
      </w:pPr>
      <w:r>
        <w:rPr>
          <w:rFonts w:eastAsia="Times New Roman" w:cs="Times New Roman"/>
          <w:sz w:val="24"/>
          <w:szCs w:val="24"/>
        </w:rPr>
        <w:t>3A Turn and Bank - different uses BG</w:t>
      </w:r>
    </w:p>
    <w:p>
      <w:pPr>
        <w:pStyle w:val="Normal"/>
        <w:rPr>
          <w:rFonts w:ascii="Times New Roman" w:hAnsi="Times New Roman" w:eastAsia="Times New Roman" w:cs="Times New Roman"/>
          <w:sz w:val="24"/>
          <w:szCs w:val="24"/>
        </w:rPr>
      </w:pPr>
      <w:r>
        <w:rPr>
          <w:rFonts w:eastAsia="Times New Roman" w:cs="Times New Roman"/>
          <w:sz w:val="24"/>
          <w:szCs w:val="24"/>
        </w:rPr>
        <w:t>3B AFN 101 Radio Altimeter 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the last 32 bytes of the file. An Artificial Horizon is fairly comple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4001 0000 3801 0000 1200 0000 8000 0000 9A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what I have learned so f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 means nothing.</w:t>
      </w:r>
    </w:p>
    <w:p>
      <w:pPr>
        <w:pStyle w:val="Normal"/>
        <w:rPr>
          <w:rFonts w:ascii="Times New Roman" w:hAnsi="Times New Roman" w:eastAsia="Times New Roman" w:cs="Times New Roman"/>
          <w:sz w:val="24"/>
          <w:szCs w:val="24"/>
        </w:rPr>
      </w:pPr>
      <w:r>
        <w:rPr>
          <w:rFonts w:eastAsia="Times New Roman" w:cs="Times New Roman"/>
          <w:sz w:val="24"/>
          <w:szCs w:val="24"/>
        </w:rPr>
        <w:t>1600 0000 -- this number varies, but if it's not here, no horizon.</w:t>
      </w:r>
    </w:p>
    <w:p>
      <w:pPr>
        <w:pStyle w:val="Normal"/>
        <w:rPr>
          <w:rFonts w:ascii="Times New Roman" w:hAnsi="Times New Roman" w:eastAsia="Times New Roman" w:cs="Times New Roman"/>
          <w:sz w:val="24"/>
          <w:szCs w:val="24"/>
        </w:rPr>
      </w:pPr>
      <w:r>
        <w:rPr>
          <w:rFonts w:eastAsia="Times New Roman" w:cs="Times New Roman"/>
          <w:sz w:val="24"/>
          <w:szCs w:val="24"/>
        </w:rPr>
        <w:t>4001 0000 -- unknown.</w:t>
      </w:r>
    </w:p>
    <w:p>
      <w:pPr>
        <w:pStyle w:val="Normal"/>
        <w:rPr>
          <w:rFonts w:ascii="Times New Roman" w:hAnsi="Times New Roman" w:eastAsia="Times New Roman" w:cs="Times New Roman"/>
          <w:sz w:val="24"/>
          <w:szCs w:val="24"/>
        </w:rPr>
      </w:pPr>
      <w:r>
        <w:rPr>
          <w:rFonts w:eastAsia="Times New Roman" w:cs="Times New Roman"/>
          <w:sz w:val="24"/>
          <w:szCs w:val="24"/>
        </w:rPr>
        <w:t>3801 0000 -- unknown.</w:t>
      </w:r>
    </w:p>
    <w:p>
      <w:pPr>
        <w:pStyle w:val="Normal"/>
        <w:rPr>
          <w:rFonts w:ascii="Times New Roman" w:hAnsi="Times New Roman" w:eastAsia="Times New Roman" w:cs="Times New Roman"/>
          <w:sz w:val="24"/>
          <w:szCs w:val="24"/>
        </w:rPr>
      </w:pPr>
      <w:r>
        <w:rPr>
          <w:rFonts w:eastAsia="Times New Roman" w:cs="Times New Roman"/>
          <w:sz w:val="24"/>
          <w:szCs w:val="24"/>
        </w:rPr>
        <w:t>1200 0000 -- 12 is the needle length.</w:t>
      </w:r>
    </w:p>
    <w:p>
      <w:pPr>
        <w:pStyle w:val="Normal"/>
        <w:rPr>
          <w:rFonts w:ascii="Times New Roman" w:hAnsi="Times New Roman" w:eastAsia="Times New Roman" w:cs="Times New Roman"/>
          <w:sz w:val="24"/>
          <w:szCs w:val="24"/>
        </w:rPr>
      </w:pPr>
      <w:r>
        <w:rPr>
          <w:rFonts w:eastAsia="Times New Roman" w:cs="Times New Roman"/>
          <w:sz w:val="24"/>
          <w:szCs w:val="24"/>
        </w:rPr>
        <w:t>8000 0000 -- X coordinate of the needle pivot point on the pcx.</w:t>
      </w:r>
    </w:p>
    <w:p>
      <w:pPr>
        <w:pStyle w:val="Normal"/>
        <w:rPr>
          <w:rFonts w:ascii="Times New Roman" w:hAnsi="Times New Roman" w:eastAsia="Times New Roman" w:cs="Times New Roman"/>
          <w:sz w:val="24"/>
          <w:szCs w:val="24"/>
        </w:rPr>
      </w:pPr>
      <w:r>
        <w:rPr>
          <w:rFonts w:eastAsia="Times New Roman" w:cs="Times New Roman"/>
          <w:sz w:val="24"/>
          <w:szCs w:val="24"/>
        </w:rPr>
        <w:t>9A00 0000 -- Y coordinate of the needle pivot point on the pcx.</w:t>
      </w:r>
    </w:p>
    <w:p>
      <w:pPr>
        <w:pStyle w:val="Normal"/>
        <w:rPr>
          <w:rFonts w:ascii="Times New Roman" w:hAnsi="Times New Roman" w:eastAsia="Times New Roman" w:cs="Times New Roman"/>
          <w:sz w:val="24"/>
          <w:szCs w:val="24"/>
        </w:rPr>
      </w:pPr>
      <w:r>
        <w:rPr>
          <w:rFonts w:eastAsia="Times New Roman" w:cs="Times New Roman"/>
          <w:sz w:val="24"/>
          <w:szCs w:val="24"/>
        </w:rPr>
        <w:t>1F00 0000 -- Needle color. This number ONLY affects the horizont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will notice that all coordinates are relative to the pcx/tpc image -- NOT the 3dz!! The 3dz for the instrument panel does not control needle and /or sprite placement. So, if you change the size of a needle or sprite, and it overlaps another instrument, a fragment of the needle or sprite will show up on the second instrument in the cockpit. This will also happen if you move the needle's pivot point too far, or the top left of a spr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needle is found in a sprite file called "needlesp.wsp." 64 images make up the full movement of the needle. You'll find it in the wsprites.cdf file. I haven't had the chance yet to look for the re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t is everything I know at this time regarding the VCG files. For your convenience, I have incuded a text dump of all VCG files below. I recommend using Gurney's new 3DZ Studio with the texture in view, and the Windows calculator set in scientific mode to do hex conversions if you want to manipulate these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e f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November 28, 200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Bf-109 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0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2200 6200 0000 0000 C8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6000 1D00 6600 1600 C3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A800 6200 0000 0000 BA00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9400 E800 0000 0000 D7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9F00 1E00 0000 0000 B9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E500 1A00 0000 0000 BB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2200 AD00 0000 0000 F4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2200 AD00 0000 0000 F4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4F00 6A00 00C5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4800 9800 00FF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E400 6000 0000 0000 E0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5C00 E500 0000 0000 ED00 = Radiator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2300 E500 0000 0000 ED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0F00 1E00 00DF =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D300 AE00 00CC = I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 0000 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Bf-109 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3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9900 1F00 0000 0000 AF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5800 9B00 5D00 9600 A6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5700 5D00 0000 0000 A5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5D00 1F00 0000 0000 A8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1D00 5C00 0000 0000 CC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9400 6000 0000 0000 BC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4F00 D900 0000 0000 C8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8000 ED00 0000 0000 C8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E700 A700 0000 0000 C8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E700 A700 0000 0000 C8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D300 D000 00B3 =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DA00 0400 00BD = Ignition Swit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1400 2B00 00AA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0A00 8400 00E1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600 1B00 D200 0000 0000 BF00 = ANF2-Dire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700 2A00 E000 0000 0000 BF00 = ANF2-Altitu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00 A300 D700 0000 0000 9B00 = Cannon Ammo Counter - Le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00 AE00 D700 0000 0000 A000 = Machine Gun Ammo Counter -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00 0000 0000 7D00 A900 00DA = Low Fuel Warning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2B01 0000 F800 0000 0C00 0000 2000 0000 1E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Bf-109 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1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6200 1F00 0000 0000 CE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A300 2000 A800 1C00 C8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2000 2100 0000 0000 CD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1F00 6500 0000 0000 C400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A500 6700 0000 0000 CC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CB00 B000 0000 0000 CD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E300 5E00 0000 0000 E3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E100 2000 0000 0000 D4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E100 2000 0000 0000 D4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8900 B200 00A0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E600 9300 008B = I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2D00 8F00 009A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5500 5A00 00CA =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B000 E100 0000 0000 FF00 = Coolant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E600 E400 0000 0000 FF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00 2300 D700 0000 0000 8000 = Cannon Ammo Cou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00 2E00 D700 0000 0000 8000 = Machine Gun Ammo Cou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300 0000 2301 0000 FE00 0000 0B00 0000 9300 0000 A6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e-110 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1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800 0000 0000 5600 1300 00B4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D700 9200 008C = Turn and Bank - Directional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7A00 5C00 7D00 5A00 B8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300 E400 1E00 0000 0000 CC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B100 8F00 0000 0000 B5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1800 5C00 0000 0000 D0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1700 8E00 0000 0000 B500 = Left Engine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500 4A00 8E00 0000 0000 B500 = Right Engine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7D00 9600 0000 0000 BC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B100 5E00 0000 0000 A8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3D00 F000 0000 0000 CF00 = Lef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D00 6900 F000 0000 0000 CF00 = Righ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A100 D000 00A5 = Left Engine I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100 0000 0000 AD00 D000 00A5 = Right Engine I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D600 CF00 00C0 = Directional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900 0000 0000 1600 2200 00A0 = Pedestal Mounted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0000 0000 9800 2F00 00AA = Turn and Bank on 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300 0000 5901 0000 3801 0000 0D00 0000 A700 0000 21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e-110 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1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800 0000 0000 4D00 1000 00B4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A500 1E00 00AA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E300 9E00 E800 9B00 B4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300 E400 1E00 0000 0000 D4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B100 8F00 0000 0000 B5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1800 9300 0000 0000 B500 = Left Engine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500 4900 9300 0000 0000 B500 = Right Engine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7D00 9600 0000 0000 BC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7C00 8A00 0000 0000 AD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3D00 F000 0000 0000 CF00 = Lef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D00 6900 F000 0000 0000 CF00 = Righ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A100 D000 00A5 = Left Engine I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100 0000 0000 AD00 D000 00A5 Right Engine I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D600 D000 00C0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900 0000 0000 1400 1E00 00A0 = Magnetic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0000 0000 A100 5E00 00AA = Turn and Bank on 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B00 7200 5600 0000 0000 C100 = AFN 101 Radio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300 0000 0C01 0000 4101 0000 0D00 0000 AE00 0000 51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Fw-190 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2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1F00 A400 0000 0000 B3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A300 2000 A900 1B00 EA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9D00 6400 0000 0000 E9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6000 6300 0000 0000 C8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5D00 A600 0000 0000 FF00 =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E100 2200 0000 0000 DC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D100 5200 00B4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2000 6600 0000 0000 BF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1700 2F00 00A1 = Turn and Bank, Ball on 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5600 E300 0000 0000 BF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5600 E300 0000 0000 B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9900 9E00 0000 0000 E7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600 6200 0F00 0000 0000 CC00 = ANF2 Dire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700 7400 2100 0000 0000 CC00 = ANF2 Altitu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00 E000 BE00 0000 0000 C800 = Ammo Counter - 20mm Cannon - supposed to be outer wing cannon, but shows as cowl mounted machine guns. Center on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00 F300 BE00 0000 0000 C800 = Ammo Counter - 20mm Cannon - inner wing, right side on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600 BD00 BE00 0000 0000 C000 = Ammo Counter - Cowl Mounted Machin Guns. Left on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00 0000 0000 ED00 8F00 00FF = Low Fuel Warning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E900 0000 F500 0000 0E00 0000 2100 0000 20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Fw-190 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2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1F00 A400 0000 0000 B3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A300 2000 A900 1B00 EA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9D00 6400 0000 0000 E9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6000 6300 0000 0000 C8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5800 A100 0000 0000 FF00 =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DD00 2500 0000 0000 DC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D100 5200 00B4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2000 6600 0000 0000 BF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1700 2F00 00A1 = Turn and Bank on 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9A00 D200 0000 0000 AF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9A00 D200 0000 0000 A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1E00 E300 0000 0000 FF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600 6200 0F00 0000 0000 CC00 = ANF2 Dire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700 7300 2100 0000 0000 CC00 = ANF2 Altitu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8B00 A100 0000 0000 FF00 = Engine Coola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00 E800 CB00 0000 0000 A000 = Ammo Counter - Nose Mounted Machine Guns. Left on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00 F600 CB00 0000 0000 9B00 = Ammo Counter - Wing Mounted Cannon. Right on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00 0000 0000 A200 E900 00A0 = Low Fuel Warning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300 0000 EB00 0000 F500 0000 0C00 0000 2200 0000 21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e-26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4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5E00 2000 0000 0000 B8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E000 5300 E400 5000 C9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1800 7B00 0000 0000 9E00 = Tachometer Lef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500 4900 7800 0000 0000 9E00 = Tachometer Righ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9D00 1C00 0000 0000 B4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7C00 7A00 0000 0000 B1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CC00 2100 008C = Turn and Bank on 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1300 1000 00B4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B600 B400 0000 0000 D000 = Fuel Pressure, Lef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800 E700 B400 0000 0000 D000 = Fuel Pressure, Righ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4E00 B400 0000 0000 CE00 = Lef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D00 8300 B400 0000 0000 CE00 = Righ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1A00 B400 0000 0000 CE00 = Left Engine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700 E600 E500 0000 0000 CE00 = Right Engine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8300 EB00 0000 0000 BC00 = Left Engine Fu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B00 B400 EB00 0000 0000 BC00 = Right Engine Fu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600 AA00 6C00 0000 0000 B400 = ANF2 , Altitu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700 B900 7900 0000 0000 B400 = ANF2, Dire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00 0B00 D100 0000 0000 8000 = Left Ammo Counter, Inner Cann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00 1D00 D100 0000 0000 7E00 = Right Ammo Counter, Outer Cann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200 0000 E000 0000 CF00 0000 0B00 0000 D500 0000 16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P-38 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3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E400 AC00 0000 0000 C0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E300 E200 E800 DA00 E1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5E00 1C00 0000 0000 AA00 = Tachometer, Lef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500 7400 5700 0000 0000 B800 = Tachometer, Righ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7D00 E700 0000 0000 B8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AD00 4900 0000 0000 D500 = Lef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D00 E400 4900 0000 0000 D500 = Righ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1400 9400 0000 0000 C600 = Left Engine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B00 1400 BF00 0000 0000 C600 = Right Engine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BB00 1900 0000 0000 D500 = Left Engine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700 D700 1900 0000 0000 D500 = Right Engine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AF00 7C00 0000 0000 C800 = Left Engine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300 E500 7C00 0000 0000 C800 = Right Engine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0E00 1A00 00B4 = Standby Magnetic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4100 9300 0000 0000 C3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5200 D700 00AD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9E00 E800 00BB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2400 5400 00BA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900 0000 0000 6900 8200 00FF = Directional Gyro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0601 0000 EF00 0000 0E00 0000 AA00 0000 AC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P-38 J</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3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E400 AC00 0000 0000 C0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E300 E200 E800 DA00 E1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5E00 1C00 0000 0000 AA00 = Tachometer, Lef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500 7400 5700 0000 0000 B800 = Tachometer, Right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7D00 E700 0000 0000 B8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AD00 4900 0000 0000 D500 = Lef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D00 E400 4900 0000 0000 D500 = Right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1400 9400 0000 0000 C600 = Left Engine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B00 1400 BF00 0000 0000 C600 = Right Engine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BB00 1900 0000 0000 D500 = Left Engine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700 D700 1900 0000 0000 D500 = Right Engine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AF00 7C00 0000 0000 C800 = Left Engine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300 E500 7C00 0000 0000 C800 = Right Engine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0E00 1A00 00B4 = Standby Magnetic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4100 9300 0000 0000 C3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5200 D700 00AD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9E00 E800 00BB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2400 5400 00BA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900 0000 0000 6900 8200 00FF = Directional Gyro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0601 0000 EF00 0000 0E00 0000 AA00 0000 AC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P-47 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2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AD00 AB00 0000 0000 D0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1C00 5300 2200 4C00 D8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B300 1B00 0000 0000 C6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7C00 1A00 0000 0000 CA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4900 E600 0000 0000 BF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5C00 1800 0000 0000 C200 = Fuel Level Wing T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B00 3600 1800 0000 0000 C200 = Fuel Level Drop T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4900 EE00 0000 0000 B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E400 AC00 0000 0000 CC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8300 4900 00FF = Tur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1900 B800 0000 0000 D0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B00 7D00 E700 0000 0000 E800 = S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800 EA00 1300 0000 0000 CC00 = Hydraulic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00 0000 0000 AA00 D300 00C8 = Flaps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A000 E800 00BC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0800 E800 00CA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4100 5400 0080 = Starter Switch - Light on if Engine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DC00 D700 00B4 =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700 0000 C301 0000 DA00 0000 1200 0000 D600 0000 5B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P-47 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2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AD00 AB00 0000 0000 D0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1C00 5300 2200 4C00 D8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B300 1B00 0000 0000 C6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7C00 1A00 0000 0000 CA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4900 E600 0000 0000 BF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5C00 1800 0000 0000 C200 = Fuel Level Wing T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B00 3600 1800 0000 0000 C200 = Fuel Level Drop T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4900 EE00 0000 0000 B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E400 AC00 0000 0000 CC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8200 4900 00FF = Gyr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1900 B800 0000 0000 D0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B00 7D00 E700 0000 0000 E800 = S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800 EA00 1300 0000 0000 CC00 = Hydraulic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00 0000 0000 AB00 D400 00C8 = Flaps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A100 E900 00BC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0800 E800 00CA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00 0000 0000 4100 5400 0080 = Starter Switch - Light on if Engine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DC00 D700 00B4 =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700 0000 C301 0000 DA00 0000 1200 0000 D600 0000 5B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P-51 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4E00 5200 0000 0000 BE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4900 1A00 4E00 1500 EE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8600 5700 0000 0000 D7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1C00 E300 0000 0000 CE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7F00 1A00 0000 0000 D0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7E00 2900 0000 0000 D0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7E00 2900 0000 0000 D0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BE00 E300 0000 0000 C5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E000 CA00 00D3 = Directional Gyro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B00 C200 5400 0000 0000 FF00 = S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800 5100 E500 0000 0000 F200 = Hydraulic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8700 E400 0000 0000 FF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A900 1F00 00CA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0600 0700 00AA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00 0000 0000 0A00 1C00 00B0 = Flaps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D600 9100 00BD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7B01 0000 2801 0000 1000 0000 5100 0000 8C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P-51 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0D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2200 6E00 0000 0000 DD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6400 E500 6C00 E200 BF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DE00 CA00 0000 0000 E0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A400 9F00 0000 0000 D1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A600 6000 0000 0000 DC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6500 6E00 0000 0000 E0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E100 9200 0000 0000 FF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800 0000 0000 1600 CE00 00FF = Remote Indicating Com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B00 A200 DA00 0000 0000 D900 = S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A400 2000 0000 0000 C3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1700 1100 00A0 = Directional Gyro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0000 0000 D400 1F00 00B8 = Turn and Ba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E200 5A00 0000 0000 F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900 0000 5A01 0000 3B01 0000 0F00 0000 5F00 0000 22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Hurrica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0E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7100 1E00 0000 0000 D5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E300 5F00 E700 5900 D2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6A00 6300 0000 0000 C5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AE00 1E00 0000 0000 D2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B200 9900 0000 0000 C8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B000 E900 0000 0000 DA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2400 5D00 0000 0000 E9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8100 8C00 0094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3600 DD00 0000 0000 B2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5400 DD00 0000 0000 CB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D900 0C00 00DF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E600 E200 0000 0000 FF00 = Radiator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A900 5C00 0000 0000 A800 = Turn and Bank - Top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A900 5C00 0000 0000 A800 = Turn and Bank - Bottom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1700 0000 3901 0000 3101 0000 1000 0000 E300 0000 9F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pitfire Mk I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1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1F00 1E00 0000 0000 E2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1B00 6100 2000 5C00 E7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DF00 1D00 0000 0000 F5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A000 1E00 0000 0000 DE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E700 9A00 0000 0000 C6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B600 9500 0000 0000 FF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8600 5E00 0000 0000 D8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5900 C400 00C8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B700 C800 0000 0000 FF00 = Radiator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1000 9400 0000 0000 F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F400 4B00 0000 0000 FF00 = Fue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E800 C900 0000 0000 FF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4500 8400 00C0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00 0000 0000 F100 EF00 00A0 = Brake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C400 5C00 0000 0000 B300 = Turn and Bank Top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C400 5C00 0000 0000 B300 = Turn and Bank Bottom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4001 0000 3801 0000 1200 0000 8000 0000 9A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Header - Spitfire Mk IX</w:t>
      </w:r>
    </w:p>
    <w:p>
      <w:pPr>
        <w:pStyle w:val="Normal"/>
        <w:rPr>
          <w:rFonts w:ascii="Times New Roman" w:hAnsi="Times New Roman" w:eastAsia="Times New Roman" w:cs="Times New Roman"/>
          <w:sz w:val="24"/>
          <w:szCs w:val="24"/>
        </w:rPr>
      </w:pPr>
      <w:r>
        <w:rPr>
          <w:rFonts w:eastAsia="Times New Roman" w:cs="Times New Roman"/>
          <w:sz w:val="24"/>
          <w:szCs w:val="24"/>
        </w:rPr>
        <w:t>0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1F00 1E00 0000 0000 E2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4B00 5F00 5100 5A00 D5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DF00 1D00 0000 0000 F5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A000 1E00 0000 0000 DE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E700 9A00 0000 0000 C600 = Fu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B600 9500 0000 0000 FF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8600 5E00 0000 0000 D800 = Clock</w:t>
      </w:r>
    </w:p>
    <w:p>
      <w:pPr>
        <w:pStyle w:val="Normal"/>
        <w:rPr>
          <w:rFonts w:ascii="Times New Roman" w:hAnsi="Times New Roman" w:eastAsia="Times New Roman" w:cs="Times New Roman"/>
          <w:sz w:val="24"/>
          <w:szCs w:val="24"/>
        </w:rPr>
      </w:pPr>
      <w:r>
        <w:rPr>
          <w:rFonts w:eastAsia="Times New Roman" w:cs="Times New Roman"/>
          <w:sz w:val="24"/>
          <w:szCs w:val="24"/>
        </w:rPr>
        <w:t>1100 0000 0000 5A00 C500 00C2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0A00 5000 00FF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B800 C800 0000 0000 FF00 = Engine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A00 F400 4B00 0000 0000 FF00 = Fuel Pressure - top vertical 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1000 9400 0000 0000 FF00 = Oil Pressure - bottom vertical 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00 0000 0000 F100 EF00 00A0 = Brake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C400 5C00 0000 0000 B300 = Turn and Bank - Top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C400 5C00 0000 0000 B300 = Turn and Bank - Bottom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4001 0000 3801 0000 1200 0000 8000 0000 9A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pitfire Mk XIV</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0E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1F00 1E00 0000 0000 E2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1B00 6100 2000 5C00 E7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DF00 1D00 0000 0000 F5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A000 1E00 0000 0000 DE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E700 9A00 0000 0000 C6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B600 9500 0000 0000 FF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8600 5E00 0000 0000 D8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5900 C400 00CC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2300 8F00 00CC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400 B700 C800 0000 0000 F000 = Radiator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00 0000 0000 EB00 E800 00AA = Low Fuel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F100 5200 0000 0000 E9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C400 5C00 0000 0000 B300 = Turn and Bank - Top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C400 5C00 0000 0000 B300 = Turn and Bank - Bottom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600 0000 4001 0000 3801 0000 1200 0000 8000 0000 9A00</w:t>
      </w:r>
    </w:p>
    <w:p>
      <w:pPr>
        <w:pStyle w:val="Normal"/>
        <w:rPr>
          <w:rFonts w:ascii="Times New Roman" w:hAnsi="Times New Roman" w:eastAsia="Times New Roman" w:cs="Times New Roman"/>
          <w:sz w:val="24"/>
          <w:szCs w:val="24"/>
        </w:rPr>
      </w:pPr>
      <w:r>
        <w:rPr>
          <w:rFonts w:eastAsia="Times New Roman" w:cs="Times New Roman"/>
          <w:sz w:val="24"/>
          <w:szCs w:val="24"/>
        </w:rPr>
        <w:t>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empe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0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9000 1C00 0000 0000 AC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5600 5A00 5B00 5700 9E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1A00 1B00 0000 0000 A400 =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1D00 5900 0000 0000 B1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1500 C400 0000 0000 C600 = Fuel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8100 9300 0000 0000 C2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8200 4700 00B0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E700 1800 0000 0000 A5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4A00 8E00 0000 0000 AA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00 0000 0000 5F00 BA00 00AA = Flaps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00 0000 0000 0400 7700 00A6 = Low Fuel Indicator L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DB00 8800 009C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EF00 4400 0000 0000 9B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C500 5500 0000 0000 8E00 = Turn and Bank - Top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C500 5500 0000 0000 8E00 = Turn and Bank - Bottom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800 0000 3901 0000 3D01 0000 1000 0000 5300 0000 1D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ypho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der</w:t>
      </w:r>
    </w:p>
    <w:p>
      <w:pPr>
        <w:pStyle w:val="Normal"/>
        <w:rPr>
          <w:rFonts w:ascii="Times New Roman" w:hAnsi="Times New Roman" w:eastAsia="Times New Roman" w:cs="Times New Roman"/>
          <w:sz w:val="24"/>
          <w:szCs w:val="24"/>
        </w:rPr>
      </w:pPr>
      <w:r>
        <w:rPr>
          <w:rFonts w:eastAsia="Times New Roman" w:cs="Times New Roman"/>
          <w:sz w:val="24"/>
          <w:szCs w:val="24"/>
        </w:rPr>
        <w:t>0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dy</w:t>
      </w:r>
    </w:p>
    <w:p>
      <w:pPr>
        <w:pStyle w:val="Normal"/>
        <w:rPr>
          <w:rFonts w:ascii="Times New Roman" w:hAnsi="Times New Roman" w:eastAsia="Times New Roman" w:cs="Times New Roman"/>
          <w:sz w:val="24"/>
          <w:szCs w:val="24"/>
        </w:rPr>
      </w:pPr>
      <w:r>
        <w:rPr>
          <w:rFonts w:eastAsia="Times New Roman" w:cs="Times New Roman"/>
          <w:sz w:val="24"/>
          <w:szCs w:val="24"/>
        </w:rPr>
        <w:t>0300 9000 1C00 0000 0000 AC00 = Airsp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200 5600 5A00 5B00 5700 9EFF = Alti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400 1A00 1B00 0000 0000 A400 =Tachome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00 1D00 5900 0000 0000 B100 = Rate of Cli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A00 1500 C400 0000 0000 C600 = Fuel Level - Wing T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B00 1600 8E00 0000 0000 C600 = Fuel Level - Drop T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C00 8100 9300 0000 0000 C200 = Oil Te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F00 0000 0000 8200 4700 00B0 = Direction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900 E700 1800 0000 0000 A500 = Manifold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E00 4A00 8E00 0000 0000 AA00 = Cl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00 0000 0000 5F00 BA00 00AA = Flaps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00 0000 0000 DB00 8800 009C = Landing Gear Indic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600 EE00 4500 0000 0000 FF00 = Oil Pres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00 C500 5500 0000 0000 8E00 = Turn and Bank - Top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A00 C500 5500 0000 0000 8E00 = Turn and Bank - Bottom Need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00 0000 0000 0000 00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tificial Horizon</w:t>
      </w:r>
    </w:p>
    <w:p>
      <w:pPr>
        <w:pStyle w:val="Normal"/>
        <w:rPr>
          <w:rFonts w:ascii="Times New Roman" w:hAnsi="Times New Roman" w:eastAsia="Times New Roman" w:cs="Times New Roman"/>
          <w:sz w:val="24"/>
          <w:szCs w:val="24"/>
        </w:rPr>
      </w:pPr>
      <w:r>
        <w:rPr>
          <w:rFonts w:eastAsia="Times New Roman" w:cs="Times New Roman"/>
          <w:sz w:val="24"/>
          <w:szCs w:val="24"/>
        </w:rPr>
        <w:t>0000 0000 1800 0000 3901 0000 3D01 0000 1000 0000 5300 0000 1D00 0000 1F00 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