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191VIEW.CPT = BF-110C</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2 3805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56A03 = 01 3D0B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6F8FF = 01 5C15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8B261 = D24C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9C323 = 01 A0DE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BB40A = E7CA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CD5BD = 01 F6B0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F2659 = 01 5050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10BF32 = 02 019D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131B77 = 0150AA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14C363 = 01 A074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16BF87 = E770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17EE57 = 01 5C0B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19A306 = D31C LENGTH, UPPER LEFT FORWARD</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