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4"/>
        <w:gridCol w:w="3488"/>
        <w:gridCol w:w="4976"/>
      </w:tblGrid>
      <w:tr>
        <w:trPr>
          <w:trHeight w:val="316" w:hRule="atLeast"/>
        </w:trPr>
        <w:tc>
          <w:tcPr>
            <w:tcW w:w="72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EAW.xml - Shoot 1.6 profile for European Air War by Microprose</w:t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72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file written by John "Chompy" Masters</w:t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44" w:type="dxa"/>
            <w:tcBorders/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s To Talk Button = NumLock</w:t>
            </w:r>
          </w:p>
        </w:tc>
        <w:tc>
          <w:tcPr>
            <w:tcW w:w="34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44" w:type="dxa"/>
            <w:tcBorders/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. On/off toggle button = ScrollLock</w:t>
            </w:r>
          </w:p>
        </w:tc>
        <w:tc>
          <w:tcPr>
            <w:tcW w:w="34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74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AW command name</w:t>
            </w:r>
          </w:p>
        </w:tc>
        <w:tc>
          <w:tcPr>
            <w:tcW w:w="34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Voice activation Phrase</w:t>
            </w:r>
          </w:p>
        </w:tc>
        <w:tc>
          <w:tcPr>
            <w:tcW w:w="49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eys used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YONE help m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yone help me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8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YONE help me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p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8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YONE help me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p me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8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Attack bomber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attack bomber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 Ent Attack the bombers 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Attack fighter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attack fighter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 Ent Attack the fighters 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Attack ground target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attack ground targets</w:t>
            </w:r>
          </w:p>
        </w:tc>
        <w:tc>
          <w:tcPr>
            <w:tcW w:w="4976" w:type="dxa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 Ent Attack ground targets 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Break lef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break lef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 Ent Break left!! 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Break righ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break righ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 Ent Break right!! 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Check six!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check six</w:t>
            </w:r>
          </w:p>
        </w:tc>
        <w:tc>
          <w:tcPr>
            <w:tcW w:w="4976" w:type="dxa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 Ent Check your six! 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Cover m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cover me</w:t>
            </w:r>
          </w:p>
        </w:tc>
        <w:tc>
          <w:tcPr>
            <w:tcW w:w="4976" w:type="dxa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 Ent Cover me 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follow m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follow m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 Ent Follow me 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got your six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got your six</w:t>
            </w:r>
          </w:p>
        </w:tc>
        <w:tc>
          <w:tcPr>
            <w:tcW w:w="4976" w:type="dxa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 Ent I've got your six covered 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Great shot!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great shot</w:t>
            </w:r>
          </w:p>
        </w:tc>
        <w:tc>
          <w:tcPr>
            <w:tcW w:w="4976" w:type="dxa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 Ent Great shot! 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Help me!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help me</w:t>
            </w:r>
          </w:p>
        </w:tc>
        <w:tc>
          <w:tcPr>
            <w:tcW w:w="4976" w:type="dxa"/>
            <w:tcBorders/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t Ent Help Me Anyone - I'm in deep shit here!!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CHAT Regrou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chat regroup</w:t>
            </w:r>
          </w:p>
        </w:tc>
        <w:tc>
          <w:tcPr>
            <w:tcW w:w="4976" w:type="dxa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Ent Ent Rejoin formation 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Return to bas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return to base</w:t>
            </w:r>
          </w:p>
        </w:tc>
        <w:tc>
          <w:tcPr>
            <w:tcW w:w="4976" w:type="dxa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 Ent Return to base 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CHAT Salute!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chat salut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 xml:space="preserve">Ent Ent Salute!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Spli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split</w:t>
            </w:r>
          </w:p>
        </w:tc>
        <w:tc>
          <w:tcPr>
            <w:tcW w:w="497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 Ent Split!! 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Tally Ho!!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tally ho</w:t>
            </w:r>
          </w:p>
        </w:tc>
        <w:tc>
          <w:tcPr>
            <w:tcW w:w="497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 Ent Tally ho chaps - lets get them! 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You lead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t you lead</w:t>
            </w:r>
          </w:p>
        </w:tc>
        <w:tc>
          <w:tcPr>
            <w:tcW w:w="497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 Ent You lead - I'll cover you En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S autopilo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pilo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S bailou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ilout bailou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 B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S Brake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e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S cockpit lighting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ght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S drop tank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p tank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ift d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S Flaps down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ps down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S Flaps u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ps up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ift f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S gear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ding gear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S wing leveler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 leveler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ift a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cover m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cover m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Disengag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disengag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drop tank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drop tank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6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Engag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engag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loosen formation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loosen formation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7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tighten formation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tighten formation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7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Attack ground target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attack ground target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NAV loiter her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loiter her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8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NAV next W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next waypoin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8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NAV previous W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previous waypoin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8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NAV RTB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return to bas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8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TACTICAL break high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break high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6 7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TACTICAL break lef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break lef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6 6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TACTICAL break low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break low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6 8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TACTICAL break righ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break righ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6 5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TACTICAL regrou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regroup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5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target all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target all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6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target bomber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target bomber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6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1 target fighter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target fighter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 6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cover m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cover m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Disengag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disengag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drop tank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drop tank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6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Engag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engag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loosen formation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loosen formation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7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tighten formation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tighten formation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7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Attack ground target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attack ground target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NAV loiter her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loiter her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8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NAV next W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next waypoin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8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NAV previous W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previous waypoin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8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NAV RTB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return to bas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8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TACTICAL break high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break high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 3 6 8 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TACTICAL break lef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break lef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6 6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TACTICAL break low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break low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 3 6 8 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TACTICAL break righ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break righ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5 5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TACTICAL regrou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regroup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5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target all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target all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6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target bomber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target bomber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6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2 target fighter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target fighter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 6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cover m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cover m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Disengag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disengag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drop tank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drop tank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6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Engag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engag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loosen formation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loosen formation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7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tighten formation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tighten formation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7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Attack ground target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attack ground target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NAV loiter her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loiter her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8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NAV next W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next waypoin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8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NAV previous W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previous waypoin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8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NAV RTB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return to bas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8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TACTICAL break high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break high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 4 6 8 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TACTICAL break lef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break lef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6 6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TACTICAL break low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break low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 4 6 8 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TACTICAL break righ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break righ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5 5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TACTICAL regrou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regroup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5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target all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target all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6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target bomber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target bomber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6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3 target fighter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target fighter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 6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cover m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cover m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Disengag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disengag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drop tank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drop tank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6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Engag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engag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loosen formation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loosen formation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7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tighten formation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tighten formation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7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Attack ground target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attack ground target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NAV loiter her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loiter her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8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NAV next W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next waypoin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8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NAV previous W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previous waypoin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8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NAV RTB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return to bas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8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TACTICAL break high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break high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 5 6 8 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TACTICAL break lef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break lef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6 6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TACTICAL break low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break low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 5 6 8 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TACTICAL break righ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break righ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5 5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TACTICAL regrou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regroup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5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target all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target all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6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target bomber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target bomber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6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GHT4 target fighter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target fighter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 6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UND CTRL request assistanc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quest assistanc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7 5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UND CTRL vector 2 bandit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ctor to bandit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7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UND CTRL vector 2 bomber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ctor to bomber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7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UND CTRL vector 2 grnd tg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ctor to ground target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7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UND CTRL vector to home bas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ctor to home bas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7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D box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lay box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 o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D director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lay director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 d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D flight info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lay flight info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 f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D ID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lay I de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 I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D rang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lay rang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 r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D target info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lay target info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 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C accelerat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ed up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Up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C decelerat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ow down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eDown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C next aircraf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xt aircraf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 j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C next encounter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xt encounter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 n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C pause gam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s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 p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C Screensho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reensho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ntScreen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 ma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p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 m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 next W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xt waypoin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 previous W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vious waypoin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ift p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cover m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cover m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6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disengag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disengag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6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drop tank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drop tank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6 6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engag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engag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6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loosen formation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loosen formation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6 7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tighten formation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tighten formation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6 7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Attack ground target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attack ground target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6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NAV loiter her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loiter her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6 8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NAV next W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next waypoin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6 8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NAV previous W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previous waypoin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6 8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NAV RTB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return to bas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6 8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TACTICAL regrou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regroup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6 5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target all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target all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6 6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target bomber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target bomber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6 6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target fighter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quadron target fighter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6 6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Closest enemy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closest enemy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l 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Closest friendly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closest friendly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l y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closest ground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closest ground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l e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closest runway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closest runway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ift r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deselec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elec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ckSpace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next enemy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next enemy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next friendly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next friendly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next ground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next ground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prev enemy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previous enemy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ift t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prev friendly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previous friendly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ift y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primary ground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primary ground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l e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previous ground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previous ground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ift e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S Action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ion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1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S Bomb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mb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1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S Bomb 2 player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mb to player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l F1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S chas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s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9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S cockpi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kpi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S Dogfigh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gfigh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ift F1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S fly by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y by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l F8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S no cockpi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cockpi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pad.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S padlock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lock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pad*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S padlock centr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lock centr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pad/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S Player 2 Bomb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yer to bomb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ift F1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S Player 2 TG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yer to targe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ift F10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S targe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 targe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10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S TGT 2 Player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get to player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l F10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S zoom in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om in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pad+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WS zoom ou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om ou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pad-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APONS bomb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ect bomb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APONS cannon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ect cannon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APONS Machine gun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ect machine gun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APONS MG + Cannon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ect all gun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APONS rocket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ect rocket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attack ground target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attack ground target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attack my targe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attack my targe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cover m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cover m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drop tank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drop tank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 7 4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ENGAG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engag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loosen formation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loosen formation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 8 2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tighten formation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tighten formation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 8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TACT break high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break high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 7 7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TACT break lef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break lef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 7 6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TACT break low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break low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 7 8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TACT break righ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break right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 7 5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TACT disengage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disengage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 5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TACT regroup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regroup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 6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target all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target all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 7 1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target bomber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target bombers</w:t>
            </w:r>
          </w:p>
        </w:tc>
        <w:tc>
          <w:tcPr>
            <w:tcW w:w="497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 7 3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target fighters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gman target fighters</w:t>
            </w:r>
          </w:p>
        </w:tc>
        <w:tc>
          <w:tcPr>
            <w:tcW w:w="4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 7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1:09:00Z</dcterms:created>
  <dc:creator>John Masters</dc:creator>
  <dc:description/>
  <dc:language>en-US</dc:language>
  <cp:lastModifiedBy>John Masters</cp:lastModifiedBy>
  <dcterms:modified xsi:type="dcterms:W3CDTF">2004-05-27T01:10:00Z</dcterms:modified>
  <cp:revision>1</cp:revision>
  <dc:subject/>
  <dc:title>EAW</dc:title>
</cp:coreProperties>
</file>