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Times New Roman" w:hAnsi="Times New Roman"/>
        </w:rPr>
        <w:t>19</w:t>
      </w:r>
      <w:r>
        <w:rPr>
          <w:rFonts w:ascii="Times New Roman" w:hAnsi="Times New Roman"/>
          <w:vertAlign w:val="superscript"/>
        </w:rPr>
        <w:t>th</w:t>
      </w:r>
      <w:r>
        <w:rPr>
          <w:rFonts w:ascii="Times New Roman" w:hAnsi="Times New Roman"/>
        </w:rPr>
        <w:t xml:space="preserve"> Nov 2001.</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Lockheed P38H Lightning - of Capt. George Welch, 80th Fighter Squadron, </w:t>
      </w:r>
    </w:p>
    <w:p>
      <w:pPr>
        <w:pStyle w:val="Normal"/>
        <w:widowControl/>
        <w:bidi w:val="0"/>
        <w:jc w:val="left"/>
        <w:rPr/>
      </w:pPr>
      <w:r>
        <w:rPr>
          <w:rFonts w:ascii="Times New Roman" w:hAnsi="Times New Roman"/>
        </w:rPr>
        <w:t xml:space="preserve">8th Fighter Group, June 1943    </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On June 21, 1943, he destroyed two Zeros over Lae, then, two months later, George downed three Ki-61 Tony fighters near Wewak. Promoted to captain, Welch was moved to 8th Fighter Group Headquarters. His biggest day since Pearl Harbor came on Sept. 2, 1943, when he killed three more Zeros** (these may have been Ki-43 Hayabusa fighters, called the Oscar by the Allies) and a "Dinah" bomber. The startling thing about Welch’s victories is that they all came in multiples. Virtually every time he found himself in air to air combat, he shot down two or more of the enemy. Shortly after his final kills, George became aware that his rather common case of malaria had grown far worse. Reluctantly, he reported to the base hospital where the doctors were horrified at his condition and promptly shipped him off to a hospital in Sydney, Australia. His recovery was slow, and the Air Corps decided that George had seen enough combat. After flying 348 combat missions and 16 confirmed kills, Welch was headed home. One can only wonder what George's final score may have been had malaria not knocked him out of the war. This writer is convinced that Welch would have challenged Bong and McGuire for the ace's crown had he remained in the theater. As it was, malaria sent him home just as things began to heat up in the SWPA.</w:t>
      </w:r>
    </w:p>
    <w:p>
      <w:pPr>
        <w:pStyle w:val="Normal"/>
        <w:bidi w:val="0"/>
        <w:jc w:val="left"/>
        <w:rPr>
          <w:rFonts w:ascii="Times New Roman" w:hAnsi="Times New Roman"/>
        </w:rPr>
      </w:pPr>
      <w:r>
        <w:rPr>
          <w:rFonts w:ascii="Times New Roman" w:hAnsi="Times New Roman"/>
        </w:rPr>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From Original EAW 3D model, and skin by Airbuddha</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 xml:space="preserve">New non-mirrored and improved 3D model by Capt. Kurt, and Col. Gibbon. </w:t>
      </w:r>
    </w:p>
    <w:p>
      <w:pPr>
        <w:pStyle w:val="Normal"/>
        <w:widowControl/>
        <w:bidi w:val="0"/>
        <w:jc w:val="left"/>
        <w:rPr/>
      </w:pPr>
      <w:r>
        <w:rPr>
          <w:rFonts w:ascii="Times New Roman" w:hAnsi="Times New Roman"/>
        </w:rPr>
        <w:t>Shadow, skin, and transparency, by Col. Gibbon.</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Over and out!</w:t>
      </w:r>
    </w:p>
    <w:p>
      <w:pPr>
        <w:pStyle w:val="Normal"/>
        <w:bidi w:val="0"/>
        <w:jc w:val="left"/>
        <w:rPr>
          <w:rFonts w:ascii="Times New Roman" w:hAnsi="Times New Roman"/>
        </w:rPr>
      </w:pPr>
      <w:r>
        <w:rPr>
          <w:rFonts w:ascii="Times New Roman" w:hAnsi="Times New Roman"/>
        </w:rPr>
      </w:r>
    </w:p>
    <w:p>
      <w:pPr>
        <w:pStyle w:val="Normal"/>
        <w:widowControl/>
        <w:bidi w:val="0"/>
        <w:jc w:val="left"/>
        <w:rPr/>
      </w:pPr>
      <w:r>
        <w:rPr>
          <w:rFonts w:ascii="Times New Roman" w:hAnsi="Times New Roman"/>
        </w:rPr>
        <w:t>Col. Gibbon.</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kern w:val="2"/>
      <w:sz w:val="20"/>
      <w:szCs w:val="24"/>
      <w:lang w:val="en-US" w:eastAsia="zh-CN" w:bidi="hi-IN"/>
    </w:rPr>
  </w:style>
  <w:style w:type="character" w:styleId="DefaultParagraphFont">
    <w:name w:val="Default Paragraph Font"/>
    <w:qForma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6</Words>
  <Characters>0</Characters>
  <CharactersWithSpaces>206</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8T15:09:00Z</dcterms:created>
  <dc:creator>John Graham</dc:creator>
  <dc:description/>
  <dc:language>en-US</dc:language>
  <cp:lastModifiedBy/>
  <dcterms:modified xsi:type="dcterms:W3CDTF">2001-11-19T23:29:00Z</dcterms:modified>
  <cp:revision>6</cp:revision>
  <dc:subject/>
  <dc:title>18th July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ohn Graham</vt:lpwstr>
  </property>
</Properties>
</file>