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18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August 2002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P38M-LO Night Fighter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In 1943 trails were made for a night fighter version of the P38. The P38L was used as the starting point for the conversion of 76 aircraft. They were fitted with APS-6 radar, which was observed by the radar operator sitting in the rear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142240</wp:posOffset>
            </wp:positionV>
            <wp:extent cx="6400800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To use this plane in Eaw, simply unzip these files into your main EAW folder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This 3dz, skin    and wing view, were created by Col. Gibbon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Col. Gibbon</w:t>
      </w:r>
    </w:p>
    <w:sectPr>
      <w:type w:val="nextPage"/>
      <w:pgSz w:w="12240" w:h="15840"/>
      <w:pgMar w:left="1440" w:right="1440" w:gutter="0" w:header="0" w:top="43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</Words>
  <Characters>0</Characters>
  <CharactersWithSpaces>3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2-08-18T17:45:00Z</dcterms:modified>
  <cp:revision>13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n</vt:lpwstr>
  </property>
</Properties>
</file>