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27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Nov 2001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This Lockheed Lightning  P-38J-10-LO of the 428 Fighter Squadron, 474 Fighter Group, 9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Airforce, based at RAF Warmwell from the March 13, 1944 to August 11th, 1944, when they were moved to    France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 xml:space="preserve">J model adapted by Col. Gibbon, from the P38H 3dz by Capt. Kurt, and Col. Gibbo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Shadow, middle distance, wings 3dz’s, skin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5880</wp:posOffset>
            </wp:positionH>
            <wp:positionV relativeFrom="paragraph">
              <wp:posOffset>25400</wp:posOffset>
            </wp:positionV>
            <wp:extent cx="2657475" cy="3181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Col. Gibb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b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</Words>
  <Characters>474</Characters>
  <CharactersWithSpaces>3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1-11-27T20:16:00Z</dcterms:modified>
  <cp:revision>11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