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>5</w:t>
      </w:r>
      <w:r>
        <w:rPr>
          <w:rFonts w:ascii="Times New Roman" w:hAnsi="Times New Roman"/>
          <w:sz w:val="28"/>
          <w:vertAlign w:val="superscript"/>
        </w:rPr>
        <w:t>th</w:t>
      </w:r>
      <w:r>
        <w:rPr>
          <w:rFonts w:ascii="Times New Roman" w:hAnsi="Times New Roman"/>
          <w:sz w:val="28"/>
        </w:rPr>
        <w:t xml:space="preserve"> Feb 2002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 xml:space="preserve">Lockheed Lightning P38J 328301 20th Fighter Group, 'MAMA'S BOY, a Lighting of the 55th Fighter Squadron, in full Invasion Stripes. Thanks to M. Sportelli, for the information on this plane.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>From Original EAW 3D model, and skin by Airbuddha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 xml:space="preserve">J model adapted by Col. Gibbon, from the P38H 3dz by Capt. Kurt, and Col. Gibbon.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>Shadow, middle distance, wings 3dz’s, skin, wing view, and transparency, by Col. Gibbon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>Over and out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>Col. Gibbon.</w:t>
      </w:r>
    </w:p>
    <w:p>
      <w:pPr>
        <w:pStyle w:val="Normal"/>
        <w:widowControl/>
        <w:bidi w:val="0"/>
        <w:jc w:val="left"/>
        <w:rPr/>
      </w:pPr>
      <w:r>
        <w:rPr/>
        <w:b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/>
        <w:b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7</Words>
  <Characters>0</Characters>
  <CharactersWithSpaces>38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5:09:00Z</dcterms:created>
  <dc:creator>John Graham</dc:creator>
  <dc:description/>
  <dc:language>en-US</dc:language>
  <cp:lastModifiedBy/>
  <dcterms:modified xsi:type="dcterms:W3CDTF">2002-02-12T00:08:00Z</dcterms:modified>
  <cp:revision>13</cp:revision>
  <dc:subject/>
  <dc:title>18th July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k Norris</vt:lpwstr>
  </property>
</Properties>
</file>