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Oct 2002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s is an updated 3dz for the P47N. This is a 3dz file, and new TRA file, so other’s can make there own skins or adapt existing sins to fit the new 3dz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dz and TRA files by Col. Gibb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ver and out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. Gibb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0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5:09:00Z</dcterms:created>
  <dc:creator>John Graham</dc:creator>
  <dc:description/>
  <dc:language>en-US</dc:language>
  <cp:lastModifiedBy/>
  <dcterms:modified xsi:type="dcterms:W3CDTF">2002-10-05T13:06:00Z</dcterms:modified>
  <cp:revision>14</cp:revision>
  <dc:subject/>
  <dc:title>18th July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k Norris</vt:lpwstr>
  </property>
</Properties>
</file>