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4</w:t>
      </w:r>
      <w:r>
        <w:rPr>
          <w:rFonts w:ascii="Times New Roman" w:hAnsi="Times New Roman"/>
          <w:vertAlign w:val="superscript"/>
        </w:rPr>
        <w:t>th</w:t>
      </w:r>
      <w:r>
        <w:rPr>
          <w:rFonts w:ascii="Times New Roman" w:hAnsi="Times New Roman"/>
        </w:rPr>
        <w:t xml:space="preserve"> Oct 2002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is is an updated 3dz for the P47N-5, fitted with twin antennas. This is a 3dz file, and new TRA file, so other’s can make there own skins or adapt existing sins to fit the new 3dz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3dz and TRA files by Col. Gibb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ver and out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l. Gibb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>0</Characters>
  <CharactersWithSpaces>20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5:09:00Z</dcterms:created>
  <dc:creator>John Graham</dc:creator>
  <dc:description/>
  <dc:language>en-US</dc:language>
  <cp:lastModifiedBy/>
  <dcterms:modified xsi:type="dcterms:W3CDTF">2002-10-04T20:15:00Z</dcterms:modified>
  <cp:revision>14</cp:revision>
  <dc:subject/>
  <dc:title>18th July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n Graham</vt:lpwstr>
  </property>
</Properties>
</file>