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  <w:sz w:val="28"/>
          <w:szCs w:val="28"/>
          <w:u w:val="single"/>
        </w:rPr>
      </w:pPr>
      <w:r>
        <w:rPr>
          <w:rFonts w:eastAsia="Times New Roman" w:cs="Times New Roman"/>
          <w:b/>
          <w:bCs/>
          <w:i/>
          <w:iCs/>
          <w:color w:val="0000FF"/>
          <w:sz w:val="28"/>
          <w:szCs w:val="28"/>
          <w:u w:val="single"/>
        </w:rPr>
        <w:t>New Horizon and Sky Clouds for European Air Wa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  <w:sz w:val="16"/>
          <w:szCs w:val="16"/>
          <w:u w:val="single"/>
        </w:rPr>
      </w:pPr>
      <w:r>
        <w:rPr>
          <w:rFonts w:eastAsia="Times New Roman" w:cs="Times New Roman"/>
          <w:b/>
          <w:bCs/>
          <w:i/>
          <w:iCs/>
          <w:color w:val="0000FF"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by Jaeger, aka. Hunter, aka. Mike Jacob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Many thanks to Pretzel for his help! S!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Simply drop the .ter files into your EAW folder and fly. I have provided the .pcx files in case any one want to play around with them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If you have Skins-n-More, copy the .ter files into the  preset terrain you want to add them to, chooseing yes to replace if neccesary. If you are not asked to replace them, I would recomend un-registering the terrain, adding the cloud.ter's and then reregistering the terrain with the added files. Then apply to your EAW folder and fly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Hope you like them as much as I! Enjoy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Mike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mjacobs1@stny.rr.com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