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‘ALL’ 2 Terrain File zips and the ‘ReadmeTF’ zip into an empty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‘SplitIt 95’ game files and a ‘Join-highresterrain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click on the unzipped ‘Join-highresterrain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‘SplitIt95’ game files will be re-assembled to the original High Resolution terrain file zi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highresterrain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High Resolution Terrain zip file, ready to unzip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uar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01:00Z</dcterms:created>
  <dc:creator>Mick Norris</dc:creator>
  <dc:description/>
  <dc:language>en-US</dc:language>
  <cp:lastModifiedBy>Mick Norris</cp:lastModifiedBy>
  <dcterms:modified xsi:type="dcterms:W3CDTF">2003-01-17T13:33:00Z</dcterms:modified>
  <cp:revision>7</cp:revision>
  <dc:subject/>
  <dc:title>RE-ASSEMBLE FILE INSTRUCTIONS</dc:title>
</cp:coreProperties>
</file>