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10 Speech File zips and the ‘ReadmeSF’ zip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‘SplitIt 95’ game files and a ‘Join-Speech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-Speech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‘SplitIt95’ game files will be re-assembled to the original game file zip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Speech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Speech zip file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01:00Z</dcterms:created>
  <dc:creator>Mick Norris</dc:creator>
  <dc:description/>
  <dc:language>en-US</dc:language>
  <cp:lastModifiedBy>Mick Norris</cp:lastModifiedBy>
  <dcterms:modified xsi:type="dcterms:W3CDTF">2003-01-17T13:14:00Z</dcterms:modified>
  <cp:revision>6</cp:revision>
  <dc:subject/>
  <dc:title>RE-ASSEMBLE FILE INSTRUCTIONS</dc:title>
</cp:coreProperties>
</file>