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4 Plane Pack File zips and the ‘ReadmePP’ zip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PlanePack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PlanePack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game files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PlanePack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Plane Pack zip file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1-17T13:15:00Z</dcterms:modified>
  <cp:revision>7</cp:revision>
  <dc:subject/>
  <dc:title>RE-ASSEMBLE FILE INSTRUCTIONS</dc:title>
</cp:coreProperties>
</file>