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-ASSEMBLE FILE INSTRUC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wnload ‘ALL’ 6 Game File zips and the ‘ReadmeGF’ zip into an empty fold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same folder, unzip all of the downloaded fi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delete the downloaded zips (no longer needed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a set of ‘SplitIt 95’ game files and a ‘Join-gamefiles.zip.bat’ file (SplitIt95 utility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older, click on the unzipped ‘Join-gamefiles.zip.bat’ file (SplitIt95 utilit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‘SplitIt95’ game files will be re-assembled to the original game files zi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you can delete all of the files you unzipped in the folder (no longer needed), including the ‘Join-gamefiles.zip.bat’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be left with the complete and original game files zip, ready to unzip for use in EA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ke ‘Sandbagger’ Norr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uary 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6:01:00Z</dcterms:created>
  <dc:creator>Mick Norris</dc:creator>
  <dc:description/>
  <dc:language>en-US</dc:language>
  <cp:lastModifiedBy>Mick Norris</cp:lastModifiedBy>
  <dcterms:modified xsi:type="dcterms:W3CDTF">2003-01-17T13:15:00Z</dcterms:modified>
  <cp:revision>7</cp:revision>
  <dc:subject/>
  <dc:title>RE-ASSEMBLE FILE INSTRUCTIONS</dc:title>
</cp:coreProperties>
</file>