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195</wp:posOffset>
                </wp:positionH>
                <wp:positionV relativeFrom="paragraph">
                  <wp:posOffset>96520</wp:posOffset>
                </wp:positionV>
                <wp:extent cx="2294890" cy="823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CKPIT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KPIT LAMP ON/OFF=HO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CKPIT ON/OFF=E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MENT VIEW=CTRL F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STRUMENT LABEL=ALT F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PILOT ON/OFF=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ING LEVELER ON/OFF=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IL OUT=SHIFT 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EASE DROP TANKS=SHIFT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PS UP=PAGE_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PS DOWN=PAGE_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EEL BRAKES ON/OFF=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DING GEARS UP/DOWN=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DIO MODE=TA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T MODE=GRA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OT MAP=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XT WAYPOINT=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 WAYPOINT=SHIFT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LERATE TIME=INS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MAL TIME=DELE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KIP TO NEXT ENCOUNTER=ALT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MP TO NEXT PLANE=ALT 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USE GAME=ALT 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ND ON/OFF=ALT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IT GAME=ESCAP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enCapture=RMEN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IRCRAFT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GHT CONTROL=Joysti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CONTROL=Rud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CONTROL=Thrott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 BACK=DOW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 FORWARD=U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 RIGHT=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CK LEFT=LE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RIGHT=COM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LEFT=SLAS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CENTER=PERIO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FULL RIGHT=SHIFT COM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DDER FULL LEFT=SHIFT SL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48.7pt;mso-wrap-distance-left:9.05pt;mso-wrap-distance-right:9.05pt;mso-wrap-distance-top:0pt;mso-wrap-distance-bottom:0pt;margin-top:7.6pt;mso-position-vertical-relative:text;margin-left:42.8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CKPIT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CKPIT LAMP ON/OFF=HO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CKPIT ON/OFF=E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RUMENT VIEW=CTRL F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STRUMENT LABEL=ALT F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TOPILOT ON/OFF=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ING LEVELER ON/OFF=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AIL OUT=SHIFT 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LEASE DROP TANKS=SHIFT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PS UP=PAGE_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APS DOWN=PAGE_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EEL BRAKES ON/OFF=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ANDING GEARS UP/DOWN=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DIO MODE=TA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T MODE=GRA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LOT MAP=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XT WAYPOINT=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V WAYPOINT=SHIFT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LERATE TIME=INS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RMAL TIME=DELE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KIP TO NEXT ENCOUNTER=ALT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MP TO NEXT PLANE=ALT 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USE GAME=ALT 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UND ON/OFF=ALT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QUIT GAME=ESCAP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reenCapture=RMEN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AIRCRAFT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IGHT CONTROL=Joysti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CONTROL=Rudd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CONTROL=Thrott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CK BACK=DOW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CK FORWARD=U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CK RIGHT=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ICK LEFT=LE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RIGHT=COM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LEFT=SLAS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CENTER=PERIO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FULL RIGHT=SHIFT COM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UDDER FULL LEFT=SHIFT S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1715</wp:posOffset>
                </wp:positionH>
                <wp:positionV relativeFrom="paragraph">
                  <wp:posOffset>96520</wp:posOffset>
                </wp:positionV>
                <wp:extent cx="2934970" cy="8421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842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ARGETING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DLOCK CURRENT TARGET=Joystick_Btn_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DLOCK CLOSEST TO CENTER=DIV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BUTTON=Mouse_Btn_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IN=AD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OM OUT=SUBTR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NEXT ENEMY=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PREVIOUS ENEMY=SHIFT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CLOSEST ENEMY=Joystick_Btn_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NEXT FRIENDLY=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PREVIOUS FRIENDLY=SHIFT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CLOSEST FRIENDLY=CTRL 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NEXT GROUND=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PREVIOUS GROUND=SHIFT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BEST GROUND=CTRL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CLOSEST RUNWAY=SHIFT 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ELECT TARGET=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IGHT INFO DISPLAY ON/OFF=ALT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INFO DISPLAY ON/OFF=ALT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DIRECTOR DISPLAY ON/OFF=ALT 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BOX DISPLAY ON/OFF=ALT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ID DISPLAY ON/OFF=ALT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RANGE DISPLAY ON/OFF=ALT R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WEAPON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SELECTED GUNS=Joystick_Btn_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E SELECTED WEAPONS=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PLAY SELECTED GUNS=CTRL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NEXT GUNS=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PREVIOUS GUNS=SHIFT 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CANNONS=MULTIPL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MACHINEGUNS=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ALL GUNS=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BOMBS=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ROCKETS=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663.1pt;mso-wrap-distance-left:9.05pt;mso-wrap-distance-right:9.05pt;mso-wrap-distance-top:0pt;mso-wrap-distance-bottom:0pt;margin-top:7.6pt;mso-position-vertical-relative:text;margin-left:280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ARGETING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DLOCK CURRENT TARGET=Joystick_Btn_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DLOCK CLOSEST TO CENTER=DIV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OM BUTTON=Mouse_Btn_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OM IN=AD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OOM OUT=SUBTR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NEXT ENEMY=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PREVIOUS ENEMY=SHIFT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CLOSEST ENEMY=Joystick_Btn_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NEXT FRIENDLY=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PREVIOUS FRIENDLY=SHIFT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CLOSEST FRIENDLY=CTRL 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NEXT GROUND=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PREVIOUS GROUND=SHIFT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BEST GROUND=CTRL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CLOSEST RUNWAY=SHIFT 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ELECT TARGET=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IGHT INFO DISPLAY ON/OFF=ALT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INFO DISPLAY ON/OFF=ALT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DIRECTOR DISPLAY ON/OFF=ALT 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BOX DISPLAY ON/OFF=ALT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ID DISPLAY ON/OFF=ALT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RANGE DISPLAY ON/OFF=ALT R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WEAPON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E SELECTED GUNS=Joystick_Btn_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IRE SELECTED WEAPONS=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SPLAY SELECTED GUNS=CTRL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NEXT GUNS=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PREVIOUS GUNS=SHIFT 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CANNONS=MULTIPL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MACHINEGUNS=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ALL GUNS=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BOMBS=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LECT ROCKETS=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4150</wp:posOffset>
                </wp:positionH>
                <wp:positionV relativeFrom="paragraph">
                  <wp:posOffset>3810</wp:posOffset>
                </wp:positionV>
                <wp:extent cx="2232660" cy="12268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66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appable Key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icroProse’s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uropean Air Wa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age 1 of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5.8pt;height:96.6pt;mso-wrap-distance-left:9.05pt;mso-wrap-distance-right:9.05pt;mso-wrap-distance-top:0pt;mso-wrap-distance-bottom:0pt;margin-top:0.3pt;mso-position-vertical-relative:text;margin-left:21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appable Keys f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icroProse’s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uropean Air Wa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Page 1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7555</wp:posOffset>
                </wp:positionH>
                <wp:positionV relativeFrom="paragraph">
                  <wp:posOffset>133350</wp:posOffset>
                </wp:positionV>
                <wp:extent cx="2569210" cy="65925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59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GINE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ENGINE 1=SHIFT LBRAC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RT ENGINE 2=SHIFT RBRAC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UP=EQU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DOWN=MI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0=SHIFT MI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10%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20%=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30%=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40%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50%=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60%=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70%=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80%=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90%=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100%=SHIFT EQUA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ENGINE 1 UP=LBRAC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ENGINE 2 UP=RBRACK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ENGINE 1 DOWN=SEMICOL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ROTTLE ENGINE 2 DOWN=APOSTROP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519.1pt;mso-wrap-distance-left:9.05pt;mso-wrap-distance-right:9.05pt;mso-wrap-distance-top:0pt;mso-wrap-distance-bottom:0pt;margin-top:10.5pt;mso-position-vertical-relative:text;margin-left:359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GINE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RT ENGINE 1=SHIFT LBRAC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RT ENGINE 2=SHIFT RBRAC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UP=EQU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DOWN=MI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0=SHIFT MI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10%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20%=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30%=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40%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50%=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60%=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70%=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80%=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90%=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100%=SHIFT EQUA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ENGINE 1 UP=LBRAC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ENGINE 2 UP=RBRACK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ENGINE 1 DOWN=SEMICOL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ROTTLE ENGINE 2 DOWN=APOSTROP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885</wp:posOffset>
                </wp:positionH>
                <wp:positionV relativeFrom="paragraph">
                  <wp:posOffset>133350</wp:posOffset>
                </wp:positionV>
                <wp:extent cx="2294890" cy="65925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59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ILOT VI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ONT VIEW=Joystick_Btn_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 FRONT VIEW=F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 VIEW=POV_hat_Ri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GHT REAR VIEW=F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REAR VIEW=F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VIEW=POV_hat_Le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FRONT VIEW=F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FRONT VIEW=POV_hat_Forwar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RIGHT FRONT VIEW=SHIFT F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RIGHT VIEW=SHIFT F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RIGHT REAR VIEW=SHIFT F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LEFT FRONT VIEW=SHIFT F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LEFT VIEW=SHIFT F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P LEFT REAR VIEW=SHIFT F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FRONT=NUMPAD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RIGHT FRONT=NUMPAD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RIGHT=NUMPAD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RIGHT REAR=NUMPAD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LEFT FRONT=NUMPAD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LEFT=NUMPAD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LEFT REAR=NUMPAD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UP=NUMPAD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REAR=POV_hat_Ba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APVIEW INSTRUMENT=NUMPAD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519.1pt;mso-wrap-distance-left:9.05pt;mso-wrap-distance-right:9.05pt;mso-wrap-distance-top:0pt;mso-wrap-distance-bottom:0pt;margin-top:10.5pt;mso-position-vertical-relative:text;margin-left:-7.5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ILOT VI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ONT VIEW=Joystick_Btn_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GHT FRONT VIEW=F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GHT VIEW=POV_hat_Ri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IGHT REAR VIEW=F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FT REAR VIEW=F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FT VIEW=POV_hat_Le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FT FRONT VIEW=F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FRONT VIEW=POV_hat_Forwar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RIGHT FRONT VIEW=SHIFT F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RIGHT VIEW=SHIFT F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RIGHT REAR VIEW=SHIFT F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LEFT FRONT VIEW=SHIFT F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LEFT VIEW=SHIFT F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P LEFT REAR VIEW=SHIFT F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FRONT=NUMPAD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RIGHT FRONT=NUMPAD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RIGHT=NUMPAD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RIGHT REAR=NUMPAD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LEFT FRONT=NUMPAD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LEFT=NUMPAD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LEFT REAR=NUMPAD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UP=NUMPAD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REAR=POV_hat_Ba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NAPVIEW INSTRUMENT=NUMPAD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115</wp:posOffset>
                </wp:positionH>
                <wp:positionV relativeFrom="paragraph">
                  <wp:posOffset>133350</wp:posOffset>
                </wp:positionV>
                <wp:extent cx="2386330" cy="659257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659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VIRTUAL COCKPIT CONTR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RTUAL COCKPIT VIEW=Mouse_Btn_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ERA CONTROL=M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 CAMERA UP=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 CAMERA DOWN=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 CAMERA RIGHT=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 CAMERA LEFT=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MERA RESET=Mouse_Btn_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EE CAMERA VIEW=CTRL F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TERIOR VIE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SE VIEW=F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Y-BY VIEW=SPA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VIEW - NEXT PLANE=F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CK VIEW - PREVIOUS PLANE=SHIFT F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 VIEW=F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-TO-TARGET VIEW=SHIFT F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RGET-TO-PLAYER VIEW=CTRL F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MB VIEW=F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-TO-BOMB VIEW=SHIFT F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MB-TO-PLAYER VIEW=CTRL F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ON VIEW=F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GFIGHT VIEW=SHIFT F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519.1pt;mso-wrap-distance-left:9.05pt;mso-wrap-distance-right:9.05pt;mso-wrap-distance-top:0pt;mso-wrap-distance-bottom:0pt;margin-top:10.5pt;mso-position-vertical-relative:text;margin-left:172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VIRTUAL COCKPIT CONTR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IRTUAL COCKPIT VIEW=Mouse_Btn_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MERA CONTROL=M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 CAMERA UP=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 CAMERA DOWN=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 CAMERA RIGHT=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 CAMERA LEFT=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MERA RESET=Mouse_Btn_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REE CAMERA VIEW=CTRL F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XTERIOR VIE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ASE VIEW=F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LY-BY VIEW=SPA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CK VIEW - NEXT PLANE=F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ACK VIEW - PREVIOUS PLANE=SHIFT F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 VIEW=F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YER-TO-TARGET VIEW=SHIFT F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RGET-TO-PLAYER VIEW=CTRL F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MB VIEW=F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YER-TO-BOMB VIEW=SHIFT F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OMB-TO-PLAYER VIEW=CTRL F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TION VIEW=F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GFIGHT VIEW=SHIFT F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0795</wp:posOffset>
                </wp:positionH>
                <wp:positionV relativeFrom="paragraph">
                  <wp:posOffset>4080510</wp:posOffset>
                </wp:positionV>
                <wp:extent cx="1756410" cy="11163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1116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mappable Keys f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MicroProse’s </w:t>
                            </w:r>
                          </w:p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uropean Air W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Page 2 of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3pt;height:87.9pt;mso-wrap-distance-left:9.05pt;mso-wrap-distance-right:9.05pt;mso-wrap-distance-top:0pt;mso-wrap-distance-bottom:0pt;margin-top:321.3pt;mso-position-vertical-relative:text;margin-left:20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mappable Keys fo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MicroProse’s </w:t>
                      </w:r>
                    </w:p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uropean Air W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Page 2 of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144" w:gutter="0" w:header="0" w:top="187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02:41:00Z</dcterms:created>
  <dc:creator>~</dc:creator>
  <dc:description/>
  <dc:language>en-US</dc:language>
  <cp:lastModifiedBy>~</cp:lastModifiedBy>
  <dcterms:modified xsi:type="dcterms:W3CDTF">2001-12-12T04:14:00Z</dcterms:modified>
  <cp:revision>1</cp:revision>
  <dc:subject/>
  <dc:title/>
</cp:coreProperties>
</file>