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German Armored Column Add-On v1.0 UPDATE (brings 1.0 to 1.1 standar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Update for EAW is meant to be used with the German Armored Column 1.0.  This "Update for 1.0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ings the GAC v1.0 up to 1.1 stand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irst change represents the efforts of my first foray into .3dz editing.  The modification is very small, how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imply made the barrel of the main gun on the destroyed version of the Panther tank depres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econd change is more important.  Ordinarily, the vehicles in EAW take their shadows from the same part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 where the trees get their shadows from.   As a result, the vehicles and the trees share the same shadow.  This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 a problem when add-on trees are used.  The leafless "winterized" trees, which have a skeleton shadow, creat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her unrealistic shadow for the vehicles.  I have now eliminated this problem from the vehicles by providing n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adow 3D models and a new set of .tpc shadow files.  The vehicles will now have a properly dark shadow regard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what kind of tree add-ons are u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A)  </w:t>
      </w:r>
      <w:r>
        <w:rPr>
          <w:rFonts w:eastAsia="Times New Roman" w:cs="Times New Roman"/>
        </w:rPr>
        <w:t>First, install "German Armored Column 1.0".  Follow the instructions in the Readme File that cam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AC 1.0 for information on how to do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B)  </w:t>
      </w:r>
      <w:r>
        <w:rPr>
          <w:rFonts w:eastAsia="Times New Roman" w:cs="Times New Roman"/>
        </w:rPr>
        <w:t>Now, place the following seven (7) files (FROM THIS UPDATE) in your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dw09.tp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dw09s.tp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d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d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s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s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******To uninstall the </w:t>
      </w:r>
      <w:r>
        <w:rPr>
          <w:rFonts w:eastAsia="Times New Roman" w:cs="Times New Roman"/>
          <w:b/>
          <w:bCs/>
        </w:rPr>
        <w:t>entire</w:t>
      </w:r>
      <w:r>
        <w:rPr>
          <w:rFonts w:eastAsia="Times New Roman" w:cs="Times New Roman"/>
        </w:rPr>
        <w:t xml:space="preserve"> German Armored Column Add-On, all you have to do is remove the files listed below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EAW directory.  This will restore the default vehicle col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.e., remove these twenty-three (23) files from the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dw09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dw09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ypes.st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******To uninstall </w:t>
      </w:r>
      <w:r>
        <w:rPr>
          <w:rFonts w:eastAsia="Times New Roman" w:cs="Times New Roman"/>
          <w:b/>
          <w:bCs/>
        </w:rPr>
        <w:t>only this Add-On Update</w:t>
      </w:r>
      <w:r>
        <w:rPr>
          <w:rFonts w:eastAsia="Times New Roman" w:cs="Times New Roman"/>
        </w:rPr>
        <w:t>, and return to the original GAC 1.0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)  remove the following files from the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hdw09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Shdw09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)  reinstall GAC 1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zip file consists of the following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hdw09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hdw09s.tp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mod53_d.3dz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mod55_d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mod53_s.3dz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mod54_s.3dz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mod55_s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ip file titled "Screenshots"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Zip file titled "PCX Files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his Readme 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Shdw09.tpc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</w:rPr>
        <w:t>Shdw09s.tpc</w:t>
      </w:r>
      <w:r>
        <w:rPr>
          <w:rFonts w:eastAsia="Times New Roman" w:cs="Times New Roman"/>
        </w:rPr>
        <w:t>" files are the "skin" files for the vehicles' shado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Tmod*.3dz</w:t>
      </w:r>
      <w:r>
        <w:rPr>
          <w:rFonts w:eastAsia="Times New Roman" w:cs="Times New Roman"/>
        </w:rPr>
        <w:t>" files are the three-dimensional shapes for the vehic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>.3dz is the "Damaged/Destroyed view" for whatever is in the Halftrack position; in this case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5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>.3dz is the "Damaged/Destroyed view" for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s</w:t>
      </w:r>
      <w:r>
        <w:rPr>
          <w:rFonts w:eastAsia="Times New Roman" w:cs="Times New Roman"/>
        </w:rPr>
        <w:t>.3dz is the shadow for whatever is in the Halftrack position; in this case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4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s</w:t>
      </w:r>
      <w:r>
        <w:rPr>
          <w:rFonts w:eastAsia="Times New Roman" w:cs="Times New Roman"/>
        </w:rPr>
        <w:t>.3dz is the shadow for whatever is in the Kübelwagen position; in this case the Halftr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5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s</w:t>
      </w:r>
      <w:r>
        <w:rPr>
          <w:rFonts w:eastAsia="Times New Roman" w:cs="Times New Roman"/>
        </w:rPr>
        <w:t>.3dz is the shadow for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, the "*</w:t>
      </w:r>
      <w:r>
        <w:rPr>
          <w:rFonts w:eastAsia="Times New Roman" w:cs="Times New Roman"/>
          <w:b/>
          <w:bCs/>
        </w:rPr>
        <w:t>.pcx</w:t>
      </w:r>
      <w:r>
        <w:rPr>
          <w:rFonts w:eastAsia="Times New Roman" w:cs="Times New Roman"/>
        </w:rPr>
        <w:t>" files are what the .tpc files were made from by running the files through PicPa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LIMIT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only replaces the shapes, skins, and text labels of the vehicles.  All the other properties that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hicle has remains the same.  This includes the damage model, the vehicles' anti-aircraft armament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umber of points you are credited with for destroying each vehicle.  In addition, this Add-On generally repla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er objects with larger ones. As a result, there is sometimes appears to be not enough space between objec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has no effect on gameplay, however; it is only a visual eff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ab/>
      </w:r>
      <w:r>
        <w:rPr>
          <w:rFonts w:eastAsia="Times New Roman" w:cs="Times New Roman"/>
        </w:rPr>
        <w:t>(February 2, 200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Version 1.1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ght improvement to "Damaged/Destroyed" 3D model of Panther:  the barrel of the main gun is now depresse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ch vehicle now has a correct shadow, regardless of what tree add-ons are being used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ght modifications to parts of the Readme f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February 10, 200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is ReadMe file accompanies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people are responsible for my ability to create this Add-On.  First, a HUGE thanks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d the filled-in .PCX files for the ground targets in EAW.  Without </w:t>
      </w:r>
      <w:r>
        <w:rPr>
          <w:rFonts w:eastAsia="Times New Roman" w:cs="Times New Roman"/>
          <w:b/>
          <w:bCs/>
        </w:rPr>
        <w:t>Moggy'</w:t>
      </w:r>
      <w:r>
        <w:rPr>
          <w:rFonts w:eastAsia="Times New Roman" w:cs="Times New Roman"/>
        </w:rPr>
        <w:t>s work, this add-on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have been possible.  </w:t>
      </w:r>
      <w:r>
        <w:rPr>
          <w:rFonts w:eastAsia="Times New Roman" w:cs="Times New Roman"/>
          <w:b/>
          <w:bCs/>
        </w:rPr>
        <w:t xml:space="preserve">Ken Golden </w:t>
      </w:r>
      <w:r>
        <w:rPr>
          <w:rFonts w:eastAsia="Times New Roman" w:cs="Times New Roman"/>
        </w:rPr>
        <w:t>(a.ka. "</w:t>
      </w:r>
      <w:r>
        <w:rPr>
          <w:rFonts w:eastAsia="Times New Roman" w:cs="Times New Roman"/>
          <w:b/>
          <w:bCs/>
        </w:rPr>
        <w:t>MajorLee</w:t>
      </w:r>
      <w:r>
        <w:rPr>
          <w:rFonts w:eastAsia="Times New Roman" w:cs="Times New Roman"/>
        </w:rPr>
        <w:t xml:space="preserve">"), who was hosting </w:t>
      </w:r>
      <w:r>
        <w:rPr>
          <w:rFonts w:eastAsia="Times New Roman" w:cs="Times New Roman"/>
          <w:b/>
          <w:bCs/>
        </w:rPr>
        <w:t>Moggy's</w:t>
      </w:r>
      <w:r>
        <w:rPr>
          <w:rFonts w:eastAsia="Times New Roman" w:cs="Times New Roman"/>
        </w:rPr>
        <w:t xml:space="preserve"> Ground Object 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s on his website; it was from </w:t>
      </w:r>
      <w:r>
        <w:rPr>
          <w:rFonts w:eastAsia="Times New Roman" w:cs="Times New Roman"/>
          <w:b/>
          <w:bCs/>
        </w:rPr>
        <w:t xml:space="preserve">Major Lee's Aerodrome </w:t>
      </w:r>
      <w:r>
        <w:rPr>
          <w:rFonts w:eastAsia="Times New Roman" w:cs="Times New Roman"/>
        </w:rPr>
        <w:t xml:space="preserve">that I downloaded </w:t>
      </w:r>
      <w:r>
        <w:rPr>
          <w:rFonts w:eastAsia="Times New Roman" w:cs="Times New Roman"/>
          <w:b/>
          <w:bCs/>
        </w:rPr>
        <w:t>Moggy's</w:t>
      </w:r>
      <w:r>
        <w:rPr>
          <w:rFonts w:eastAsia="Times New Roman" w:cs="Times New Roman"/>
        </w:rPr>
        <w:t xml:space="preserve"> Ground Object 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s.  Both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 xml:space="preserve"> and </w:t>
      </w:r>
      <w:r>
        <w:rPr>
          <w:rFonts w:eastAsia="Times New Roman" w:cs="Times New Roman"/>
          <w:b/>
          <w:bCs/>
        </w:rPr>
        <w:t>Geo</w:t>
      </w:r>
      <w:r>
        <w:rPr>
          <w:rFonts w:eastAsia="Times New Roman" w:cs="Times New Roman"/>
        </w:rPr>
        <w:t xml:space="preserve"> suggested the idea of changing the headers in the .3dz files and using a rena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tpc file.  This eliminated a problem I was having with one of the trees contained on the same .pcx  file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lftrack and Kübelwagen.  </w:t>
      </w:r>
      <w:r>
        <w:rPr>
          <w:rFonts w:eastAsia="Times New Roman" w:cs="Times New Roman"/>
          <w:b/>
          <w:bCs/>
        </w:rPr>
        <w:t>RedEyes</w:t>
      </w:r>
      <w:r>
        <w:rPr>
          <w:rFonts w:eastAsia="Times New Roman" w:cs="Times New Roman"/>
        </w:rPr>
        <w:t xml:space="preserve"> and </w:t>
      </w:r>
      <w:r>
        <w:rPr>
          <w:rFonts w:eastAsia="Times New Roman" w:cs="Times New Roman"/>
          <w:b/>
          <w:bCs/>
        </w:rPr>
        <w:t>Geo</w:t>
      </w:r>
      <w:r>
        <w:rPr>
          <w:rFonts w:eastAsia="Times New Roman" w:cs="Times New Roman"/>
        </w:rPr>
        <w:t xml:space="preserve"> both helped me immensely with trying to get the files to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ly on TNT-based video cards, and I finally succeeded by converting the files to the palett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Lv34_Doc</w:t>
      </w:r>
      <w:r>
        <w:rPr>
          <w:rFonts w:eastAsia="Times New Roman" w:cs="Times New Roman"/>
        </w:rPr>
        <w:t xml:space="preserve"> (formerly PipsJG26)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used for his TNT-compatible Palm Trees.  </w:t>
      </w:r>
      <w:r>
        <w:rPr>
          <w:rFonts w:eastAsia="Times New Roman" w:cs="Times New Roman"/>
          <w:b/>
          <w:bCs/>
        </w:rPr>
        <w:t>RedEyes</w:t>
      </w:r>
      <w:r>
        <w:rPr>
          <w:rFonts w:eastAsia="Times New Roman" w:cs="Times New Roman"/>
        </w:rPr>
        <w:t xml:space="preserve"> provided a great d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further assistance by coloring in the first batch of winterized vehicles, by sending me the .3dz file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already modified for use in this package, and by suggesting that the files be named "Ger*.tpc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by making them easier to use in Stab.  </w:t>
      </w:r>
      <w:r>
        <w:rPr>
          <w:rFonts w:eastAsia="Times New Roman" w:cs="Times New Roman"/>
          <w:b/>
          <w:bCs/>
        </w:rPr>
        <w:t>Martin</w:t>
      </w:r>
      <w:r>
        <w:rPr>
          <w:rFonts w:eastAsia="Times New Roman" w:cs="Times New Roman"/>
        </w:rPr>
        <w:t>, who has produced some incredibly detailed, terrific-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ert vehicles.  With his permission, I was able to borrow heavily from his work, adapting such things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lftrack's track and wheel configuration and the side vision ports. Without </w:t>
      </w:r>
      <w:r>
        <w:rPr>
          <w:rFonts w:eastAsia="Times New Roman" w:cs="Times New Roman"/>
          <w:b/>
          <w:bCs/>
        </w:rPr>
        <w:t>Martin's</w:t>
      </w:r>
      <w:r>
        <w:rPr>
          <w:rFonts w:eastAsia="Times New Roman" w:cs="Times New Roman"/>
        </w:rPr>
        <w:t xml:space="preserve"> vehicles, min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ok nothing like what they do now. 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both for developing and releasing the best World War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iation sim to date, and for releasing the PicPac utility, without which none of the aircraft, or in this c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hicular, skin recoloring would have been possible. 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se legal disclaimer I stole from his Campaign Mover and Frontline Mover utilities and modified for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bruary 2,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