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AW/PAW SHAP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zip file contains a number of 3D aircraft shapes from Microprose’ 1942 Pacific Air War (“PAW”), which work in EAW. All they need is skins to cover them. The ones that work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IRCRAFT</w:t>
      </w:r>
      <w:r>
        <w:rPr/>
        <w:tab/>
        <w:tab/>
        <w:tab/>
      </w:r>
      <w:r>
        <w:rPr>
          <w:b/>
        </w:rPr>
        <w:t>ECA CONTROL PANEL SLOT</w:t>
      </w:r>
    </w:p>
    <w:p>
      <w:pPr>
        <w:pStyle w:val="Normal"/>
        <w:rPr/>
      </w:pPr>
      <w:r>
        <w:rPr/>
        <w:t>F4F Wildcat</w:t>
        <w:tab/>
        <w:tab/>
        <w:tab/>
        <w:t>P47C</w:t>
      </w:r>
    </w:p>
    <w:p>
      <w:pPr>
        <w:pStyle w:val="Normal"/>
        <w:rPr/>
      </w:pPr>
      <w:r>
        <w:rPr/>
        <w:t>F6F Hellcat</w:t>
        <w:tab/>
        <w:tab/>
        <w:tab/>
        <w:t>P47C</w:t>
      </w:r>
    </w:p>
    <w:p>
      <w:pPr>
        <w:pStyle w:val="Normal"/>
        <w:rPr/>
      </w:pPr>
      <w:r>
        <w:rPr/>
        <w:t>F4U Corsair</w:t>
        <w:tab/>
        <w:tab/>
        <w:tab/>
        <w:t>P51D</w:t>
      </w:r>
    </w:p>
    <w:p>
      <w:pPr>
        <w:pStyle w:val="Normal"/>
        <w:rPr/>
      </w:pPr>
      <w:r>
        <w:rPr/>
        <w:t>SBD Dauntless</w:t>
        <w:tab/>
        <w:tab/>
        <w:t>P51B</w:t>
      </w:r>
    </w:p>
    <w:p>
      <w:pPr>
        <w:pStyle w:val="Normal"/>
        <w:rPr/>
      </w:pPr>
      <w:r>
        <w:rPr/>
        <w:t>SB2C Helldiver</w:t>
        <w:tab/>
        <w:tab/>
        <w:t>P47D</w:t>
      </w:r>
    </w:p>
    <w:p>
      <w:pPr>
        <w:pStyle w:val="Normal"/>
        <w:rPr/>
      </w:pPr>
      <w:r>
        <w:rPr/>
        <w:t>TBD Devastator</w:t>
        <w:tab/>
        <w:tab/>
        <w:t>P51B</w:t>
      </w:r>
    </w:p>
    <w:p>
      <w:pPr>
        <w:pStyle w:val="Normal"/>
        <w:rPr/>
      </w:pPr>
      <w:r>
        <w:rPr/>
        <w:t>TBF Avenger</w:t>
        <w:tab/>
        <w:tab/>
        <w:tab/>
        <w:t>P47D</w:t>
      </w:r>
    </w:p>
    <w:p>
      <w:pPr>
        <w:pStyle w:val="Normal"/>
        <w:rPr/>
      </w:pPr>
      <w:r>
        <w:rPr/>
        <w:t>P-40 Warhawk</w:t>
        <w:tab/>
        <w:tab/>
        <w:t>Hurricane (P40E) and P51B (P40N)</w:t>
      </w:r>
    </w:p>
    <w:p>
      <w:pPr>
        <w:pStyle w:val="Normal"/>
        <w:rPr/>
      </w:pPr>
      <w:r>
        <w:rPr/>
        <w:t>P-39 Airacobra</w:t>
        <w:tab/>
        <w:tab/>
        <w:t>Spitfire I (P39N) and P51B (P39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3A Val</w:t>
        <w:tab/>
        <w:tab/>
        <w:tab/>
        <w:t>Ju87</w:t>
      </w:r>
    </w:p>
    <w:p>
      <w:pPr>
        <w:pStyle w:val="Normal"/>
        <w:rPr/>
      </w:pPr>
      <w:r>
        <w:rPr/>
        <w:t>Ki-61 Tony</w:t>
        <w:tab/>
        <w:tab/>
        <w:tab/>
        <w:t>Bf109G</w:t>
      </w:r>
    </w:p>
    <w:p>
      <w:pPr>
        <w:pStyle w:val="Normal"/>
        <w:rPr/>
      </w:pPr>
      <w:r>
        <w:rPr/>
        <w:t>B5N Kate</w:t>
        <w:tab/>
        <w:tab/>
        <w:tab/>
        <w:t>Ju87</w:t>
      </w:r>
    </w:p>
    <w:p>
      <w:pPr>
        <w:pStyle w:val="Normal"/>
        <w:rPr/>
      </w:pPr>
      <w:r>
        <w:rPr/>
        <w:t>N1K1 George</w:t>
        <w:tab/>
        <w:tab/>
        <w:tab/>
        <w:t>Bf109K</w:t>
      </w:r>
    </w:p>
    <w:p>
      <w:pPr>
        <w:pStyle w:val="Normal"/>
        <w:rPr/>
      </w:pPr>
      <w:r>
        <w:rPr/>
        <w:t>Ki-84 Frank</w:t>
        <w:tab/>
        <w:tab/>
        <w:tab/>
        <w:t>Fw190D</w:t>
      </w:r>
    </w:p>
    <w:p>
      <w:pPr>
        <w:pStyle w:val="Normal"/>
        <w:rPr/>
      </w:pPr>
      <w:r>
        <w:rPr/>
        <w:t>G4M Betty</w:t>
        <w:tab/>
        <w:tab/>
        <w:tab/>
        <w:t>He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converted all of these 3D (*.3DZ) files for EAW. The aircraft slot is that assigned by ECA Control Panel (e.g. the P47C slot for the F4F Wildcat and F6F Hellcat, Bf109G slot for the Ki-61 Tony, and so on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s that don't work perfectly (at least not yet) are the P38 (P38H slot), PBY (B24 slot), B25 (B26 slot) and Mavis (He111 slot). There is a problem with half the plane “disappearing” at middle distance. The Zero doesn’t seem to work at all (it is visible, but without w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n't converted the B17, since it is already in E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es Gunst</w:t>
      </w:r>
    </w:p>
    <w:p>
      <w:pPr>
        <w:pStyle w:val="Normal"/>
        <w:rPr/>
      </w:pPr>
      <w:r>
        <w:rPr/>
        <w:t>GunstQC@aol.com</w:t>
      </w:r>
    </w:p>
    <w:p>
      <w:pPr>
        <w:pStyle w:val="Normal"/>
        <w:rPr/>
      </w:pPr>
      <w:r>
        <w:rPr/>
        <w:t>20 February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0T04:09:00Z</dcterms:created>
  <dc:creator>Charles Gunst</dc:creator>
  <dc:description/>
  <dc:language>en-US</dc:language>
  <cp:lastModifiedBy>Charles Gunst</cp:lastModifiedBy>
  <dcterms:modified xsi:type="dcterms:W3CDTF">2000-02-25T05:12:00Z</dcterms:modified>
  <cp:revision>6</cp:revision>
  <dc:subject/>
  <dc:title>EAW/PAW SHAPES</dc:title>
</cp:coreProperties>
</file>