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‘ALL’ zips for a particular set into an empty fold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‘SplitIt 95’ game files and a ‘Join-###.zip.bat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click on the unzipped ‘Join-###.zip.bat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‘SplitIt95’ game files will be re-assembled to the original game files zi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-###.zip.bat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game files zip, ready to unzip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uary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6:01:00Z</dcterms:created>
  <dc:creator>Mick Norris</dc:creator>
  <dc:description/>
  <dc:language>en-US</dc:language>
  <cp:lastModifiedBy>Mick Norris</cp:lastModifiedBy>
  <dcterms:modified xsi:type="dcterms:W3CDTF">2003-02-01T22:00:00Z</dcterms:modified>
  <cp:revision>8</cp:revision>
  <dc:subject/>
  <dc:title>RE-ASSEMBLE FILE INSTRUCTIONS</dc:title>
</cp:coreProperties>
</file>