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into a folder, all of the zip files for the particular music you wa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a ‘Join.#####.zip.bat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double click on the unzipped ‘Join.#####.zip.bat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le will be re-assembled to original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file, unzipped and ready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il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2-04-22T20:33:00Z</dcterms:modified>
  <cp:revision>3</cp:revision>
  <dc:subject/>
  <dc:title>RE-ASSEMBLE FILE INSTRUCTIONS</dc:title>
</cp:coreProperties>
</file>