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llo, Winamp is a great utility for listening to MP3's and it is free. Let </w:t>
        <w:br/>
        <w:t xml:space="preserve">me get a link for you, then I will explain how to convert MP3's to wav files </w:t>
        <w:br/>
        <w:t>using it</w:t>
        <w:br/>
        <w:br/>
      </w:r>
      <w:hyperlink r:id="rId2">
        <w:r>
          <w:rPr>
            <w:rStyle w:val="InternetLink"/>
          </w:rPr>
          <w:t>http://www.winamp.com/download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CDEX, read the ‘cdexreadme’ file.</w:t>
        <w:br/>
        <w:br/>
        <w:t xml:space="preserve">Ok, once you have it installed it is quite easy to make wav files. First </w:t>
        <w:br/>
        <w:t xml:space="preserve">make a folder you will tell the wav files to be put in. Next, open up the </w:t>
        <w:br/>
        <w:t xml:space="preserve">program. Now, you will have the Black box that contains 3 parts, although </w:t>
        <w:br/>
        <w:t xml:space="preserve">it looks like one. There will be WInamp on top, then the Equalizer below, </w:t>
        <w:br/>
        <w:t xml:space="preserve">and below that the Playlist, which is a blank area. Open up the folder </w:t>
        <w:br/>
        <w:t xml:space="preserve">which contains the mp3 (or mp3's) you want and drag them into the blank box. </w:t>
        <w:br/>
        <w:t xml:space="preserve">This will create a play list. You can change the play list by clicking on </w:t>
        <w:br/>
        <w:t xml:space="preserve">the name and dragging it up or down to the desired spot. Now, make sure </w:t>
        <w:br/>
        <w:t xml:space="preserve">repeat play is OFF, otherwise it will continually make wav files, you will </w:t>
        <w:br/>
        <w:t>find this just above the word "Equalizer", it is a half circled arrow.</w:t>
        <w:br/>
        <w:t xml:space="preserve">Next, you will see at the absolute top left corner of this winamp </w:t>
        <w:br/>
        <w:t xml:space="preserve">display a little symbol that looks like an S or figure 8. (you can also </w:t>
        <w:br/>
        <w:t xml:space="preserve">right click on the winamp portion of the display). Next go down to options, </w:t>
        <w:br/>
        <w:t xml:space="preserve">then preferences. Another window should come up that says "Setup, Options, </w:t>
        <w:br/>
        <w:t xml:space="preserve">Plug-in, etc" In the Plug-in area click on the output. 4 options should </w:t>
        <w:br/>
        <w:t>come up:</w:t>
        <w:br/>
        <w:t>Nullsoft waveOut plug-in v2.3 [OUT.WAVE.DLL]</w:t>
        <w:br/>
        <w:t>Nullsoft WMA Output plug-in v0.90</w:t>
        <w:br/>
        <w:t>***Nullsoft Disk Writer plug-in 1.0***</w:t>
        <w:br/>
        <w:t xml:space="preserve">That is the one you want. Double click on it and then it will ask you to </w:t>
        <w:br/>
        <w:t xml:space="preserve">designate a folder for the wav files to be placed in, then choose the one </w:t>
        <w:br/>
        <w:t xml:space="preserve">you made before. Now, all you do is make sure the Equalizers are where you </w:t>
        <w:br/>
        <w:t xml:space="preserve">want them (it does effect the recording) then hit play when you are ready. </w:t>
        <w:br/>
        <w:t xml:space="preserve">It will go through the list real fast. When it is done, go back into the </w:t>
        <w:br/>
        <w:t xml:space="preserve">preference area and Plug in area, then double click the first of those </w:t>
        <w:br/>
        <w:t xml:space="preserve">"nullsoft" options I listen, and now you can play MP3's again. Ok, now all </w:t>
        <w:br/>
        <w:t xml:space="preserve">you have to do is go to that folder where u told it to put the wav files, </w:t>
        <w:br/>
        <w:t xml:space="preserve">and bingo, there they are. It should be noted I may not have the most </w:t>
        <w:br/>
        <w:t xml:space="preserve">recent version, but the principles are the same, hopefully little was </w:t>
        <w:br/>
        <w:t>changed.</w:t>
        <w:br/>
        <w:t xml:space="preserve"> </w:t>
        <w:br/>
        <w:t>-Scott Schultz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amp.com/downloa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3:04:00Z</dcterms:created>
  <dc:creator>Mick Norris</dc:creator>
  <dc:description/>
  <dc:language>en-US</dc:language>
  <cp:lastModifiedBy>Mick Norris</cp:lastModifiedBy>
  <dcterms:modified xsi:type="dcterms:W3CDTF">2002-04-13T16:28:00Z</dcterms:modified>
  <cp:revision>2</cp:revision>
  <dc:subject/>
  <dc:title>Hello, Winamp is a great utility for listening to MP3's and it is free</dc:title>
</cp:coreProperties>
</file>