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-ASSEMBLE FILE INSTRUCTIO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wnload ‘ALL’ zips for a particular set into an empty fold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same folder, unzip all of the downloaded fil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 delete the downloaded zips (no longer needed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have a set of ‘SplitIt 95’ game files and a ‘Join-###.WAV.bat’ file (SplitIt95 utility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folder, click on the unzipped ‘Join-###.WAV.bat’ file (SplitIt95 utility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‘SplitIt95’ game files will be re-assembled to the original game files zip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 you can delete all of the files you unzipped in the folder (no longer needed), including the ‘Join-###.WAV.bat’ fi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be left with the complete and original game files zip, ready to unzip for use in EAW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ke ‘Sandbagger’ Norr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une 200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5:01:00Z</dcterms:created>
  <dc:creator>Mick Norris</dc:creator>
  <dc:description/>
  <dc:language>en-US</dc:language>
  <cp:lastModifiedBy>Mick Norris</cp:lastModifiedBy>
  <dcterms:modified xsi:type="dcterms:W3CDTF">2003-06-27T15:09:00Z</dcterms:modified>
  <cp:revision>11</cp:revision>
  <dc:subject/>
  <dc:title>RE-ASSEMBLE FILE INSTRUCTIONS</dc:title>
</cp:coreProperties>
</file>