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1th August 2002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e 163 Hang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hanger has been created to replace the Me 109k default hanger with this new Me 163 hanger scree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anks to Redeyes for the blank WSP fil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use simply extract the files into your main EAW fold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ver and Out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l. Gibb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