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th August 200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ado 234 H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hanger replaces the default Me262 ha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Redeyes for the blank wsp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simply unzip into your main EAW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and o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. Gibb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