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zips for a particular set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-###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double click the unzipped ‘Join-###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original game files will be re-assembled to the original game file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###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game file zip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e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3-06-07T15:18:00Z</dcterms:modified>
  <cp:revision>9</cp:revision>
  <dc:subject/>
  <dc:title>RE-ASSEMBLE FILE INSTRUCTIONS</dc:title>
</cp:coreProperties>
</file>