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f you have the wing insignia remaining after the wing of the P-51A has been shot off, replace the original file in the downloaded zip with this one.  Then re-install the P-51A.  That will fix this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downloaded the updated zip, it will already contain this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bagger</w:t>
      </w:r>
    </w:p>
    <w:p>
      <w:pPr>
        <w:pStyle w:val="Normal"/>
        <w:rPr/>
      </w:pPr>
      <w:r>
        <w:rPr/>
        <w:t>PP</w:t>
      </w:r>
    </w:p>
    <w:p>
      <w:pPr>
        <w:pStyle w:val="Normal"/>
        <w:rPr/>
      </w:pPr>
      <w:r>
        <w:rPr/>
        <w:t xml:space="preserve">Captain Kurt 20 May 2002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9:05:00Z</dcterms:created>
  <dc:creator>Mick Norris</dc:creator>
  <dc:description/>
  <dc:language>en-US</dc:language>
  <cp:lastModifiedBy>Mick Norris</cp:lastModifiedBy>
  <dcterms:modified xsi:type="dcterms:W3CDTF">2002-05-20T19:21:00Z</dcterms:modified>
  <cp:revision>2</cp:revision>
  <dc:subject/>
  <dc:title>If you have the wing insignia remaining after the wing of the P-51B has been shot off, replace the original file in the downloaded zip with this one</dc:title>
</cp:coreProperties>
</file>