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represents the P51D mount of Capt. Richard Peterson, 364th FS, 357th FG. Peterson was assigned to two P51s, both of which he named "Hurry Home Honey". This was inspired by the way his wife concluded her letters to him. Capt. Peterson finished the war with 15.5 air to air kills and 3.5 air to ground kil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