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This represents the P51B Mustang mount of Capt. Freddie F. Ohr, 2nd FS, 52nd FG, 15th AAF. Capt. Ohr was among a handful of Minorities that were allowed to fly in the then segregated AAF. The AAF was more liberal in integrating oriental and native American pilots than it was in accepting negroes. Ohr, who finished the war with six kills ( five in Mustangs),  was probably the only Korean ace in the USAAF. The 52nd FG was identified by the black-edged yellow band originally on the tail, however, the entire end of the AC was eventually painted yellow, giving it a colorful and distinctive look among MTO AC, which  had a reputation for all being colorful in their AC scheme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