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represents the mount of Major Glenn Eagleston, 354 FG, Ninth AAF, during late 1944. The group was originally the first in the ETO to be equipted with P51 Mustangs, but were ordered to convert to Thunderbolts. This led to more colorful markings, one of which was the "Flying Skull and Cross-bones" symbol painted on the engine cowling. The tenure with P47s was shortlived however, as  the following Febuary, the group re-converted back to P51s. Major Eagleston finished the war with 18.5 kil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